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6 г. N 1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неральному директору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.В. Гус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о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   должности   государственной    гражданской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Федеральным  законом  от  27  июля  2004  г.  N  79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жданской  службе  Российской Федерации",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о государственной гражданск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Порядком  работы  конкурсной  коми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 конкурса    на    замещение  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ы   в   системе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при Верховном Суде Российской Федераци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валификационными  требованиями,  предъявляемыми  к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ознакомлен (ознакомле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(перечислить прилагаемые докумен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участию в конкурсе на замещение вакантной должности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