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е судебных приста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едеральной службы судебных приставо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лавному судебному приста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руководителю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ССП России - главному судеб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ставу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т кого: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од рождения, образование,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ЯВ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допустить  к  участию в конкурсе на замещение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государственной гражданской службы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вакантной должности с указанием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 проведением  процедуры  оформления  допуска  к  сведе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щим  государственную  и  иную  охраняемую  законом тайн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(а)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(перечень представленных документ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, на _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,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ата,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явление оформляется в рукопис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в заявлении только в случае, когда необходимо оформление допуска к сведениям, составляющим государственную и иную охраняемую законом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1</Characters>
  <CharactersWithSpaces>1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Федеральная служба судебных приставов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допуске к участию в конкурсе на замещение вакантной должности государственной гражданской службы Российской Федерации в Федеральной службе судебных приставов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