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ых долж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Феде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ном агент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едерального архив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оживающего(ей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ел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допустить  меня  к  участию  в  конкурсе  на замещение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роведением  процедуры  оформления допуска к сведениям, составля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и иную охраняемую законом тайну, согласен (согласна)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: ________ (перечислить прилагаемые докумен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__ г.  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явление оформляется в рукопис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ункт вносится при необходимости оформления допуска к сведениям, составляющим государственную и иную охраняемую законом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7</Characters>
  <CharactersWithSpaces>1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Федеральное архивное агентство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допуске к участию в конкурсе на замещение вакантной должности государственной гражданской службы Российской Федерации в Федеральном архивном агент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