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шение муниципального Собрания Солнцево в г. Москве от 19.05.2009 N 55/06, утвердившее Положение, в котором приведена данная форма, вступает в силу с момента е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кадровом резерве для замещ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акантных должностей муниципаль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лужбы в органах местного самоупр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игородского муницип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 Солнцево в городе Москв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Руководителю органа мес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самоупр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т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Год рождения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Образование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Адрес: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Тел.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рабочий, домашний, мобильный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допустить  меня  к  участию  в  конкурсе на включение в кадров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зерв  для замещения должности муниципальной службы в (наименование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ного самоуправления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 заявлению прилагаю: (перечислить прилагаемые документы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      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орядком проведения конкурса ознакомлен(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 200__ г.      ____________ 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(расшифровка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1</Words>
  <Characters>1818</Characters>
  <CharactersWithSpaces>155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униципальное Собрание внутригородского муниципального образования Солнцево в г. Москве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допуске к участию в конкурсе на включение в кадровый резерв для замещения должности муниципальной службы в органах местного самоуправления внутригородского муниципального образования Солнцево в городе Моск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