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лгопруд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2007 г. N 80-н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лаве города Долгопрудног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заним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д ро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разова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абочий, домаш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допустить  меня  к  участию  в  Конкурсе на 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муниципальной службы ___________________ 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а Долгопрудный Московской области.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муниципальной службе в Российской Федерации", Законом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муниципальной службе в Московской области", нормативным решением 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г. Долгопрудного "Положение о проведении  конкурса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муниципальной службы в администрации г. Долгопрудного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с квалификационными  требованиями,  предъявляемыми к 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,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оведением  процедуры оформления допуска к сведениям,  сост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и  иную охраняемую законом тайну,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: (перечислить прилагаемые докуме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. Подпись. Расшифровка под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Заявление оформляется в рукописном вид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0</Characters>
  <CharactersWithSpaces>1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пуске к участию в конкурсе на замещение вакантной должности муниципальной службы в г.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