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 и разработке правил прие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разовательные учреждения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сшего профессионального образ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вующие в эксперименте по в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го государственного экзам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6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егистрационный номер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тору/директору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ое наименование вуза/сс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______________________│Гражданство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 __________________________│Документ,          удостоверяющ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 _____________________│личность,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рождения ________________│серия ____________ N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рождения _______________│Когда и кем выдан ________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(ей) по адресу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допустить  меня  к вступительным испытаниям и участи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е на направление подготовки (специальность)/факультет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┐                             ┌─┐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очной │ │,  очно-заочной  (вечерней)  │ │,  заочной  │ │  форм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┘                             └─┘            └─┘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учения  на  места,  финансируемые из федерального бюджета │ │, 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┐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ным возмещением затрат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засчитать в качестве результатов вступительных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,  где   получена   отметка: ЕГЭ  - едины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,   О   -  олимпиада,  Другое  -  другие  отметки, 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ется засчитывать в соответствии с Порядком прие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┬───┬─────────┬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Отметка │ЕГЭ│    О    │ Другое │  Наименование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мета  │ (балл) │   │ (место) │        │  номер докумен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┼───┼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│   │         │        │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допустить  меня к вступительным испытаниям по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образовательным предмет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ебе сообщаю следующе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кончил(а) в ____ году: общеобразовательное учреждение │ │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е     учреждение    начального     профессиональ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разования │ │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е       учреждение     среднего    профессиональ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разования │ │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ругое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┐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ттестат │ │/диплом │ │         Серия _______ N _________________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┘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даль (аттестат, диплом "с отличием")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бедитель всероссийских олимпиад (член сборной)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стаж (если есть): ____________ лет _________________ мес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┐           ┌─┐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остранный язык: английский │ │, немецкий │ │,   французский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┘           └─┘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┐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ругой │ │ ______________, не изучал(а)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┘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оступлении имею следующие льготы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предоставляющий право на льготы, ______________________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┐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щежитие: нуждаюсь │ │, не нуждаюсь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└─┘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ебе дополнительно сообщаю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06 г.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 поступа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ее профессиональное образ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┐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ю впервые │ │, не впервые │ │.    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┘             └─┘        </w:t>
      </w:r>
      <w:r>
        <w:rPr/>
        <w:t>(подпись поступа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лицензией на право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й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м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и, правилами прием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ми обучения в д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м учреждении, прав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чи апелляций ознакомлен(а)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 поступа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атой предоставления подлин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об образовании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(а)                              (подпись поступа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ответственного лица приемной комисс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6</Words>
  <Characters>5261</Characters>
  <CharactersWithSpaces>4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Федеральная служба по надзору в сфере образования и науки~Министерство образования и науки Российской Федерации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допуске к вступительным испытаниям и участию в конкурсе по введению единого государственного экзам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