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 разработке правил при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него и 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участвующие в экспериме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ведению еди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а в 2005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гистрационный номер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у/директор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вуза/сс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__ │Гражданство: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_______________________ │Документ, удостоверяющий личност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__________________ │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_____________ │____________ N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ождения ____________ │Когда и кем выдан: _________ г.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 │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ей) по адрес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допустить меня к вступительным испытаниям  и  участи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на направление подготовки (специальность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факуль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                               ┌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 очной   │ │,   очно-заочной  (вечерней)   │ │,   заочной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                               └─┘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обу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места, финансируемые из  федерального  бюджета  │ │, на места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┐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ным возмещением затрат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засчитать в  качестве  результатов  вступительных 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где  получена  отметка:  ЕГЭ  -  единый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, О - олимпиада,  другое *   -  другие   отметки, 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засчитывать в соответствии с Порядком прие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┬───┬─────┬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редмета│Отметка│ЕГЭ│  О  │Другое│  Наимено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(балл) │   │     │  *   │и номер доку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┼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┼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┼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┴───┴─────┴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допустить меня к вступительным испытаниям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образовательным предме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ебе сообщаю следующе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кончил(а) в ____ году общеобразовательное учреждение │ │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е учреждение начального профессион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ования │ │; образовательное учреждение средн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┐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фессионального образования │ │; другое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┘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ттестат │ │/диплом │ │  Серия __________ N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даль (аттестат, диплом "с отличием")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бедитель всероссийских олимпиад (член сборной)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стаж (если есть): _____ лет, _____ мес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┐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остранный язык: английский │ │, немецкий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         ┌─┐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ранцузский │ │, другой │ │ ______________, не изучал(а)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         └─┘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оступлении имею следующие льгот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предоставляющий право на льготы 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щежитие: нуждаюсь │ │, не нуждаюсь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┘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ебе дополнительно сообщаю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5 г.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поступ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е профессиональное образ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ю впервые │ │, не впервые │ │        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             └─┘         </w:t>
      </w:r>
      <w:r>
        <w:rPr/>
        <w:t>(подпись поступ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лицензией на право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м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, Правилами приема и усло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я в данном образовательном учрежд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подачи апелляций ознакомлен(а):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поступ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ой предоставления подли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об образовании ознакомлен(а):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поступ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лица приемной комиссии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3</Words>
  <Characters>5505</Characters>
  <CharactersWithSpaces>4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допуске к вступительным испытаниям в учреждения среднего и высш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