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инятия ре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досрочном прекращении дей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идетельства на право 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именованием места происхо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вара при ликвидации юрид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а - обладателя свидетель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Бережковская наб., 30, корп.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Москва, Г-59, ГСП-5, 12399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Федеральный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 интеллекту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Адрес для переписки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шу  досрочно  прекратить  срок действия свидетельства на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я наименованием места происхождения товара "______________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Nо.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стоящим также уведомляю, что моим патентным поверенным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ывается Ф.И.О. патентного поверенн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его регистрационн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й   уполномочен   вести   переписку  и совершать  все  действ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ые с рассмотрением данн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ложение. 1. Документ,    подтверждающий     факт    ликвид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юридического лица - обладателя свидетельств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2. Доверенность или  ее копия,  выданная   заяв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атентному поверенном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.П.                                            Да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1</Words>
  <Characters>1746</Characters>
  <CharactersWithSpaces>14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3:00Z</dcterms:created>
  <dc:creator>Федеральная служба по интеллектуальной собственности, патентам и товарным знакам</dc:creator>
  <dc:description/>
  <dc:language>en-US</dc:language>
  <cp:lastModifiedBy/>
  <dcterms:modified xsi:type="dcterms:W3CDTF">2011-10-30T08:23:00Z</dcterms:modified>
  <cp:revision>2</cp:revision>
  <dc:subject>Заявление</dc:subject>
  <dc:title>Заявление о досрочном прекращении действия свидетельства на право пользования наименованием, места происхождения товара при ликвидации юридического лица — обладателя свиде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