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доср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и прав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оварного зн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нака обслуживания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для перепис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досрочно  прекратить  правовую  охрану  товарного  зн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на товарный знак No.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также уведомляю, что моим патентным поверенным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Ф.И.О. патентного поверенного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 вести  переписку  и совершать  все 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е действия, связанные с рассмотрением данн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Документ,  подтверждающий факт ликвидации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  или  прекращения  осуществления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физического лица - 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веренность  или  ее  копия,  выданная заявителем патен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срочном прекращении правовой охраны товарного знака при ликвидации юридического лица — правообладателя или прекращении предпринимательской деятельности физического лица — правообла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