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8 г. N 02-18/06-2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трахователя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"Правилами  финансирования  в  2008  -  2010 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углубленных медицинских осмотров работников, занятых на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вредными  и  (или)  опасными производственными факторами"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России от 28.12.2007 N 813, прошу разреш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начисленных  в 200_ году страховых взносов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 финансирование  проведения  углубленных  медицинских 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  занятых   на   работах   с   вредными   и   (или)  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ми факторами, в количестве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именный список  работников,  подлежащих  в  200_  году  перио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м осмотрам, согласованный с территориальным  органом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защиты прав потребителей и благополучия челов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целевое использование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ить план-график проведения углубленных медицинских осмот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-дневный  срок  с  момента получения приказа на финансировани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ых медицинских осмо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озникновения обстоятельств, препятствующих полному о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х  средств на проведение углубленных медицинских осмотров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у  плану-графику,  обязуюсь  проинформировать 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Фонда для последующей их коррект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ахователя)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(подпись)      (дата прием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Штамп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а Фонд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нял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финансировании периодических медицинских осмотров работников, занятых на работах с вредными и (или)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