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4.08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Руководител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наименование исполни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органа Фон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ведения о страхователе: 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полное наименование страхов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в соответствии с учредительными документам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 с пунктом 4 Правил финансового обеспечения в 2010 год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упредительных   мер   по  сокращению  производственного  травматизма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фессиональных  заболеваний  работников  и  санаторно-курортного  ле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ников,    занятых   на   работах   с   вредными   и   (или)   опас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одственными   факторами,  утв.  Приказом  Минздравсоцразвития  РФ 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05.02.2010  N 64н, прошу разрешить финансировать в счет начисляемых в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ду страховых взносов на обязательное социальное страхование от несчаст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чаев  на  производстве  и профессиональных заболеваний предупредитель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ры   по   сокращению  производственного  травматизма  и  профессиона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болеваний согласно представленному плану финансиров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язуюсь  обеспечить  целевое  использование  средств  и  документаль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тверждать обоснованность произведенных расходов в ежеквартальных отчет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установленной форме, представляемых в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аименование исполнительного органа Фонда по месту регист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 &lt;*&gt;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___________________________ ____________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страхователя)   (подпись)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еречень прилагаемых к заявлению документом установлен п. 4 Правил финансового обеспечения в 2010 году предупредительных мер по сокращению производственного травматизма и профессиональных заболеваний работников и санаторно-курортного лечения работников, занятых на работах с вредными и (или) опасными производственными факторами, утв. Приказом Минздравсоцразвития РФ от 05.02.2010 N 64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4</Words>
  <Characters>2503</Characters>
  <CharactersWithSpaces>213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3:00Z</dcterms:created>
  <dc:creator>Касенов Е.Б.</dc:creator>
  <dc:description/>
  <dc:language>en-US</dc:language>
  <cp:lastModifiedBy/>
  <dcterms:modified xsi:type="dcterms:W3CDTF">2011-10-30T08:33:00Z</dcterms:modified>
  <cp:revision>2</cp:revision>
  <dc:subject>Заявление</dc:subject>
  <dc:title>Заявление о финансовом обеспечении предупредительных мер по сокращению производственного травматизма и профессиональных заболеван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