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ю филиала N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ГУ-МРО ФСС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ргана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страхова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крытое акционерное общество "Медицина XXI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наименование страховател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 учредитель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ационный номер:                                │7│7│0│7│3│6│5│1│1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авилами финансирования в 2010 году предупред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   по   сокращению   производственного  травматизма  и  професс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й работников и санаторно-курортного лечения  работников,  зан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ботах  с  вредными  и  (или)  опасными  производственными  факторам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и  Приказом  Минздравсоцразвития  России  от  05.02.2010  N 64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регистрирован в Минюсте России  12.03.2010  N  16611),  прошу  разреш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ть в счет  начисляемых  в  текущем  календарном  году 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ов на обязательное социальное страхование  от  несчастных  случае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 и  профессиональных  заболеваний  предупредительные  меры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ию производственного  травматизма  и  профессиональных  заболе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согласно представленному плану финансир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уюсь  обеспечить  целевое  использование  средств  и  документ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ть обоснованность произведенных расходов в ежеквартальных отч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становленной форме, представляем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илиал N 7 ГУ-МРО ФСС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сполнительного органа Фонда по месту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тся следующие документы (указать каки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лан финансирования в 20-- году предупредительных мер по сокра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го травматизма и профессиональных заболе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лан  мероприятий по улучшению условий и охраны труда, проводим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ребованиями Трудового кодекс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ругие документы, предусмотренные прави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О "Медицина XXI"                Гельман             Гельман О.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        ------------      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страхователя)          (подпись)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08       июня 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-- 20--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"Медицина XXI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л ______________  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)        (подпись)      (дата приема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Штамп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онда, который принял 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1</Words>
  <Characters>3288</Characters>
  <CharactersWithSpaces>2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Негребецкая О.В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финансовом обеспечении предупредительных мер по сокращению производственного травматизма и профессиональных заболеваний работников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