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уполномоч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рмировании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еализации решения собственников помещений многоквартирного дома, расположенного по адресу: __________________________, руководствуясь ст. 36 Жилищного кодекса РФ и п. 3 ст. 16 Федерального закона "О введении в действие Жилищного кодекса РФ", прошу сформировать земельный участок, на котором расположен указанный дом, для предоставления в общую долевую собственность собственников помещений в многоквартирном доме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протокола общего собрания собственников помещений многоквартирного дома от "___"___________ ___ г. N ____ (с приложени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и документов, удостоверяющих личность уполномоче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кумент, удостоверяющий состав и размеры помещений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и документов об отводе земельного участк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___________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ое лицо 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67 Постановления Пленума Верховного Суда РФ N 10, Пленума ВАС РФ N 22 от 29.04.2010 "О некоторых вопросах, возникающих в судебной практике при разрешении споров, связанных с защитой права собственности и других вещных прав" собственники помещений в многоквартирном доме вправе владеть и пользоваться сформированным земельным участком в той мере, в какой это необходимо для эксплуатации ими многоквартирного дома, а также объектов, входящих в состав общего имущества в таком доме. При определении пределов правомочий собственников помещений в многоквартирном доме по владению и пользованию указанным земельным участком необходимо руководствоваться частью 1 статьи 36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1</Characters>
  <CharactersWithSpaces>1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ЗАО «Юринформ В»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формировании земельного участка, на котором расположен многоквартирный 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