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ДУШНОГО СУДНА ГОСУДАРСТВЕНН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не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амолет, верто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Государственный    реестр    государственных    воздушных  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авиации   и  выдать   на   него   Свидетельство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государственного воздушного судна. Сообщ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государственном воздушном суд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воздушного судна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ийный (заводской) номер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ыпуска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ение воздушного суд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летного испытания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ем произведен тех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летное испытание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базирования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андир (начальник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обороны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государственного воздушного судна государственной ави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