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26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3 N 6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ПРЕКРАЩЕНИЯ ФИЗ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В СВЯЗИ С ПРИНЯТИЕМ И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КРАЩЕНИИ ДА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Данные индивидуального предпринимателя (на русском язык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Фамилия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Имя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Отчество (при наличии)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Основно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й              ┌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ер записи о               └─┴─┴─┴─┴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г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ОГРНИП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│Дата регистрации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┬─┬─┬─┬─┬─┬─┬─┬─┬─┬─┬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│ИНН                      │ │ │ │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┴─┴─┴─┴─┴─┴─┴─┴─┴─┴─┴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Данные   индивидуального    предпринимателя    (заполн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атинскими буквами) &lt;1&gt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Фамилия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Имя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Отчество (при наличии)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Данные основного    документа,   удостоверяющего   л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ина Российской Федерации  на  территории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&lt;2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Вид документа, удостоверяющего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┬─────┬─────────────┴─┬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Серия        │3.3. │Номер          │3.4.│Дата выдач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┴───────────────┴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│Кем выдан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┴───┬─┬─┬─┬─┬─┬─┬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│Код подразделения│ │ │ │-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┴─┴─┴─┴─┴─┴─┴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иностранным гражданином или лицом без гражданства на основании сведений, содержащихся в документе, удостоверяющем лич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гражданин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Вид и данные документа,   установленного   федеральным   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 признаваемого  в  соответствии  с  международным  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в качестве документа,       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иностранного  гражданина  или лица без гражданства &lt;1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┬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Вид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Номер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Дата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дачи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Кем выдан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┴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Представлен  документ  об   уплате   государственной  пошлины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  со   статьей    22.3   Федерального   закона 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     регистрации      юридических     лиц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предпринимателей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Мною   подтверждается,   что    сведения,    содержащиеся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и,    достоверны    и    соответствуют     предста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┌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Заявитель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└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актный телефон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┬─┬─┬─┬─┬─┬────┬────────┬─┬─┬─┬─┬─┬─┬─┬────┬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Код│ │ │ │ │ │5.2.│Телефон │ │ │ │ │ │ │ │5.3.│Факс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┴─┴─┴─┴─┴─┴────┴────────┴─┴─┴─┴─┴─┴─┴─┴────┴───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Заполняется    в    соответствии    со    статьей    80    "Ос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Российской Федерации о нотариате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                              Подпись заявителя свидетельств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</w:t>
      </w:r>
      <w:r>
        <w:rPr/>
        <w:t>Нотариус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┌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.П.           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└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ИНН нотариуса (при его наличии)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┴─┴─┴─┴─┴─┴─┴─┴─┴─┴─┴─┴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Заполняется должностным лицом регистрирующего 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7.1.1. Документы представлен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епосредственно заявителем            Почтовым отправл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┌─────┐                            ┌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└─────┘                            └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ужное отметить знаком "V"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1.2. Дата получения документов регистрирующим орган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</w:t>
      </w:r>
      <w:r>
        <w:rPr/>
        <w:t>"_____" "_____________" "____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</w:t>
      </w:r>
      <w:r>
        <w:rPr/>
        <w:t>число       месяц      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1.3. Входящий номер 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иностранным гражданином или лицом без граждан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│7.2.1. Расписка в получении документ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Выдана непосредственно заявителю      Направлена по поч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┌─────┐                            ┌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         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└─────┘                            └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ужное отметить знаком "V"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2. Должность работника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3. Фамилия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4. Имя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5. Отчество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</w:t>
      </w:r>
      <w:r>
        <w:rPr/>
        <w:t>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ОЛУЧЕНИИ ДОКУМЕНТОВ, ПРЕДСТАВЛЕННЫХ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НИМАТЕЛЕМ В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ГОСУДАРСТВЕННОЙ РЕГИСТРАЦИ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ИМ ЛИЦОМ ДЕЯТЕЛЬНОСТ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"___________________" "____" вх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Наименование документа     │  Документы представл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заполнить соответствующую(ие) ├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строку(и))           │на бумажных│на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│ </w:t>
      </w:r>
      <w:r>
        <w:rPr/>
        <w:t>носителях │   носите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│</w:t>
      </w:r>
      <w:r>
        <w:rPr/>
        <w:t>(количество│ (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│  </w:t>
      </w:r>
      <w:r>
        <w:rPr/>
        <w:t>листов)  │    файл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          2               │     3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Заявление (с приложениями)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Документ об уплате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пошлины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┴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ведения об электронном нос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Наименование носителя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Количество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                 Регистрирующий орган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Должность работника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Фамилия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Имя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Отчество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Подпи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2</Words>
  <Characters>14927</Characters>
  <CharactersWithSpaces>1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. Форма № Р26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