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ежрайонная инспекция ФНС России N 5 по Рязанской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ласти                                            │    62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---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 ПРЕКРАЩЕНИЯ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В СВЯЗИ С ПРИНЯТИЕМ И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Д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Данные индивидуального предпринимателя (на русском язык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Фамилия                  │Смирн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Имя                      │Викто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Отчество (при наличии)   │Иванович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Основн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й              ┌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онный              │3│0│9│6│2│3│0│2│0│5│0│0│0│2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мер записи о               └─┴─┴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ГРНИП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Дата регистрации         │27.06.2008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┬─┬─┬─┬─┬─┬─┬─┬─┬─┬─┬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ИНН                      │6│2│3│0│0│2│1│5│4│3│0│0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┴─┴─┴─┴─┴─┴─┴─┴─┴─┴─┴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Данные   индивидуального    предпринимателя    (заполн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атинскими буквами) &lt;1&gt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Фамилия                  │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Имя                      │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Отчество (при наличии)   │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Данные основного    документа,   удостоверяющего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 Российской Федерации  на  территории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&lt;2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ид документа, удостоверяющего   │паспорт граждани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 │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┬─────┬─────────────┴─┬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ерия 61 02  │3.3. │Номер 623501   │3.4.│Дата выдач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│    │</w:t>
      </w:r>
      <w:r>
        <w:rPr/>
        <w:t>12.05.200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─┴───────────────┴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Кем выдан    │Московским РОВД г. Рязан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┴───┬─┬─┬─┬─┬─┬─┬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Код подразделения│6│2│2│-│0│3│0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┴─┴─┴─┴─┴─┴─┴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ностранным гражданином или лицом без гражданства на основании сведений, содержащихся в документе, удостоверяющем лич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гражданин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Вид и данные документа,   установленного   федеральным  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 признаваемого  в  соответствии  с  международным  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в качестве документа,      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остранного  гражданина  или лица без гражданства &lt;1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Вид      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Номер    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Дата     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дачи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Кем выдан│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┴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Представлен  документ  об   уплате   государственной  пошлины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  со   статьей    22.3   Федерального   закона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 регистрации      юридических     лиц  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предпринимателей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Мною   подтверждается,   что    сведения,    содержащиес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   достоверны    и    соответствуют 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Заявитель │             Смирнов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┬─┬─┬─┬─┬─┬────┬────────┬─┬─┬─┬─┬─┬─┬─┬────┬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Код│8│9│1│0│-│5.2.│Телефон │5│5│4│4│3│3│3│5.3.│Факс│-│-│-│-│-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┴─┴─┴─┴─┴─┴────┴────────┴─┴─┴─┴─┴─┴─┴─┴────┴───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Заполняется    в    соответствии    со    статьей    80 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                              Подпись заявителя свидетельств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</w:t>
      </w:r>
      <w:r>
        <w:rPr/>
        <w:t>Нотариус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   │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ИНН нотариуса (при его наличии)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┴─┴─┴─┴─┴─┴─┴─┴─┴─┴─┴─┴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Заполняется должностным лицом регистрирующего орга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7.1.1. Документы представлен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епосредственно заявителем            Почтовым отправл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    ┌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    └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ужное отметить знаком "V"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2. Дата получения документов регистрирующим орга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</w:t>
      </w:r>
      <w:r>
        <w:rPr/>
        <w:t>"_____" "_____________" "____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</w:t>
      </w:r>
      <w:r>
        <w:rPr/>
        <w:t>число       месяц      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1.3. Входящий номер 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ностранным гражданином или лицом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4</Words>
  <Characters>9191</Characters>
  <CharactersWithSpaces>7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осульникова М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. Форма № Р2600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