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нятию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блем не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мволики общественных объеди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явление о государственной регистрации символ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екоммерческ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Наименование некоммерческой организаци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1 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2 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3 │Сокращенное наименование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4 │1.4.1. Наименование     на   языке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родов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.4.2. Указать на каком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5 │1.5.1. Наименование на иностранном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языке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.5.2. Указать на каком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6 │1.6.1. Вероисповедание        (для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лигиозной организации)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.6.2.      Принадлежность       к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централизованной       религиозной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и   (для     религиозной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и)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Сведения о государственной регистрации некоммерческой организ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1 │Основной государственный     ┌─┬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│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┴─┴─┴─┴┬┴─┴─┴─┴─┴─┴─┴─┴─┴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2 │Дата присвоения ОГРН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дата регистрации)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┬─┬─┬─┬─┬─┬┴┬─┬─┬─┬─┬─┬─┬─┬─┬─┬─┬─┬─┬─┬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3 │ИНН/КПП                  │ │ │ │ │ │ │ │ │ │ │/│ │ │ │ │ │ │ │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┴─┴─┼─┼─┼─┼─┼─┼─┼─┼─┼─┼─┼─┼─┴─┴─┴─┴─┴─┴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4 │Учетный номер &lt;1&gt;            │ │ │ │ │ │ │ │ │ │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┴─┴─┴─┴─┴─┴─┴─┴─┴─┴─┴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Адрес (место нахождения) некоммерческой орга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1 │ Постоянно действующего     Исполнительного или        Лица, имеющег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руководящего органа          иного органа            действовать от име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</w:t>
      </w:r>
      <w:r>
        <w:rPr>
          <w:sz w:val="16"/>
          <w:szCs w:val="16"/>
        </w:rPr>
        <w:t>некоммерческой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</w:t>
      </w:r>
      <w:r>
        <w:rPr>
          <w:sz w:val="16"/>
          <w:szCs w:val="16"/>
        </w:rPr>
        <w:t>без довер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2 │       ________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</w:t>
      </w:r>
      <w:r>
        <w:rPr>
          <w:sz w:val="16"/>
          <w:szCs w:val="16"/>
        </w:rPr>
        <w:t>(наименование орган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3 │Адрес в Российской Федер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2. Субъект          Российской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└─┴─┴─┴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┬────────────────────────────────────────────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6. Улица (проспект,   переулок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┴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7. Номер дома             │3.3.8. Корпус              │3.3.9. Кварти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ладение)                    │(строение)                 │(офис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┴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4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┬─┬─┬─┬─┬─┬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1. Код города   │ │ │ │ │ │3.4.2. Телефон             │3.4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┴─┴─┴─┴─┴─┴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Сведения о символике (сведения о символике отдельно указываются в листе 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1 │Вид символики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2 │Наименование     органа,    принявшего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ение об утверждении символики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3 │Дата принятия решения об утверждении символики "__" ____________ 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 │Количество учредителей (участников, членов) общественного объедин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1 │Юридических лиц            _________   (сведения об учредителях (участниках, члена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</w:t>
      </w:r>
      <w:r>
        <w:rPr>
          <w:sz w:val="16"/>
          <w:szCs w:val="16"/>
        </w:rPr>
        <w:t>указываются в листе Б) &lt;2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2 │Физических лиц             _________   (сведения об учредителях (участниках, члена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</w:t>
      </w:r>
      <w:r>
        <w:rPr>
          <w:sz w:val="16"/>
          <w:szCs w:val="16"/>
        </w:rPr>
        <w:t>указываются в листе В) &lt;2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  │Территориальная сфера деятельности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ственного объединения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  │Количество отделений (организаций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ственного объединения &lt;2&gt; 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  │Количество лиц, входящих в состав руководящих органов общественного объединения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сведения об учредителях (участниках, членах),  входящих  в   состав     руководя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ов, указываются в листах Б и В) &lt;2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 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1 │9.1.1. Руководитель постоянно   Иное лицо, действующее от    Иное лицо, действу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йствующего исполнительного      имени некоммерческой       на основании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(руководящего) органа      организации без доверенност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некоммерческой организ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┌──┐  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│  │  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└──┘  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</w:t>
      </w:r>
      <w:r>
        <w:rPr>
          <w:sz w:val="16"/>
          <w:szCs w:val="16"/>
        </w:rPr>
        <w:t>(нужное отметить знаком "V"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2. Фамилия           │9.1.3. Имя                   │9.1.4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5. Дата рож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┬──┬──┬──┬──┬──┬──┬──┬──┬──┬──┬──┬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1.6. ИНН (при наличии) │  │  │  │  │  │  │  │  │  │  │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┴──┴──┴──┴──┴──┴──┴──┴──┴──┴──┴──┴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2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1. Вид документа, удостоверяющего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┬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2. Серия              │9.2.3. Номер                │9.2.4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5. Кем выда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2.6. Код подразделения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3 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3.7. Номер дома       │9.3.8. Корпус                │9.3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└─┴─┴─┴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4 │Адрес места жительства в стране, резидентом которой является заявитель &lt;3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4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4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5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9.5.1. Код города │ │ │ │ │ │9.5.2. Телефон               │9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┴─┴─┴─┴─┴─┴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  │Представлены документы в соответствии с требованиями   законодательства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(перечень документов указывается в листе Г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 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ставленные документы и содержащиеся в них сведения  соответствуют  устано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Российской Федерации требованиям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ведения, содержащиеся в этих документах, настоящем заявлении, достоверны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 утверждении  символики  соблюдены  установленные  законодательством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требования, предъявляемые к символике некоммерческой  организации,  в 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е она не нарушает  законодательство  Российской  Федерации  об  интеллекту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ости или авторских правах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установленных  законом  случаях  вопросы  использования  символики  некоммер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и  согласованы  с  соответствующими  государственными  органами  и   (ил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ами местного самоуправления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┌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</w:t>
      </w:r>
      <w:r>
        <w:rPr>
          <w:sz w:val="16"/>
          <w:szCs w:val="16"/>
        </w:rPr>
        <w:t>Заявител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└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</w:t>
      </w:r>
      <w:r>
        <w:rPr>
          <w:sz w:val="16"/>
          <w:szCs w:val="16"/>
        </w:rPr>
        <w:t>М.П. &lt;4&gt;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  │Заполняется  в  соответствии  со  статьей  80  Основ   законодательства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о нотариате ("Российская газета", 1993, N 49) &lt;2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 │                         Подпись заявителя свидетельствую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│                     │ </w:t>
      </w:r>
      <w:r>
        <w:rPr>
          <w:sz w:val="16"/>
          <w:szCs w:val="16"/>
        </w:rPr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 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  │Заполняется должностным лицом Министерства юстиции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1 │13.1.1. Документы представлены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.1.2. Документы получены Минюстом Росс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"__" ______________ ____ г. "__" час. "__" мин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.1.3. Входящий номер 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.1.4. Должность государственного служащего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.1.5. Фамилия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.1.6. Имя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.1.7. Отчество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┴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учетный номер записи в ведомственном реестре зарегистрированных некоммерческих организаций, содержащийся в свидетельстве о государственной регистрации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представлении заявления общественным объединением, функционирующим без государственной регистрации и приобретения пра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, если заявителем является иностранный гражданин или лицо без гражданства, постоянно проживающие за предел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оставляется при представлении заявления зарегистрированной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ление (с приложениями): заполняется от руки печатными буквами чернилами или шариковой ручкой синего или черного цвета либо машинописным способом, листы прошиваются, нумеруются, количество листов подтверждается подписью заявителя, на обороте последнего листа и при наличии заверяются оттиском печати некоммерческой организации; при отсутствии каких-либо сведений в соответствующих графах проставляется прочерк; если сведения не умещаются на предусмотренных страницах, заполняется необходимое количество страниц (с нумерацией каждой из ни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символик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писание символик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Изображение символик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писании приводится характеристика заявленной символики: ее вид, способ выражения (например, изобразительный), указание на составляющие ее элементы, смысловое значение, обозначение в целом или ее элементов (ча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ловесное обозначение или его часть не имеют смыслового значения, то указывается способ его образования, например начальные слоги нескольких слов, аббревиатура, вымышленное слово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ловесное обозначение является малоупотребляемым в русском языке (например, специальный термин, историческое название, устаревшее слово), то указывается его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ловесное обозначение представлено не на русском языке, то приводятся транслитерация буквами русского алфавита и перевод на русский язык, если обозначение имеет смыслов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бозначение или его часть является изобразительным, то приводится описание всех входящих в него элементов и указывается его смысловое значение, если таково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зобразительное обозначение носит абстрактный характер, то указывается, что оно собой символизир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целях регистрации в качестве символики заявляется звуковое обозначение, то приводится характеристика составляющего его звука (звуков), или нотная запись, или диаграмма частот, с приложением фонограммы на согласованном с Минюстом России виде носителя (аудиокассете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являемая символика приводится следую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ст заявления вклеивается или иным образом наносится изображение (фотография, типографский оттиск и т.п.) заявляемой символики на плотной, прочной бумаге форматом 8 x 8 см (в зависимости от вида обозначения размер по ширине его фотографии или оттиска может составить 8 - 10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целях регистрации в качестве символа заявляется объемное (трехмерное) обозначение, то на лист заявления помещается изображение общего вида этой символики. Кроме того, дополнительно представляются изображения всех необходимых проекций заявленной символики, дающих о ней исчерпывающее предст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бражение заявляемой символики представляется в том цвете или цветовом сочетании, в котором испрашивается регистрация симво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спрашивается регистрация символики в ином, чем черно-белое, исполнении, то в описании указывается его цвет или цветовое сочетание. Описание цветов должно соответствовать цветам, используемым в обозначении символики и содержащимся в ре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бражение символики должно иметь качественное графическое исполнение, позволяющее репродуктировать его в неограниченном количестве коп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целях регистрации в качестве символики заявляется звуковое или иное обозначение, то заявляемое обозначение представляется исполненным графически и в виде фонограммы (видеозаписи) на согласованном с Минюстом России виде носителя (аудио-, видеокассете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ст А заполняется отдельно на каждый вид симво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ведения об учредителях (участниках, члена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бщественного объединения - юридических лиц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лное наименование общественного объеди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Сведения об учредителе (участнике, член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1 │Основной государственный    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┴──┴─┬┴──┴──┴──┴──┴──┴──┴──┴──┴──┴──┴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2 │Дата присвоения ОГРН (дата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и)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3 │Сведения о регистрации до 1 июля 2002 г. &lt;1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1. Дата регистрации при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здании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2. Регистрационный (учетный)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мер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3.3.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4 │Адрес (место нахождения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1. Почтовый индекс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4.7. Номер дома       │3.4.8. Корпус                │3.4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5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.5.1. Код города │ │ │ │ │ │3.5.2. Телефон               │3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┴─┴─┴─┴─┴─┴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 Является учредителем       Является участником            Является чле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┬──┬──┬──┬──┬──┬──┬──┬─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 │ИНН/КПП &lt;2&gt;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┴──┴──┴──┴──┴──┴──┴──┴──┴──┴──┴──┴──┴──┴──┴──┴──┴──┴──┴──┴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отсутствии ОГ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ст Б заполняется общественным объединением, функционирующим без государственной регистрации и приобретения прав юридического лица, отдельно на каждое юридическ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я, если в выписке из протокола учредительного съезда (конференции) или общего собрания, представленной на государственную регистрацию символики, отсутствуют предусмотренные настоящим листом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/члена, представитель которого входит в состав руководящих органов так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Лист 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ведения об учредителях (участниках, члена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бщественного объединения - физических лиц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лное наименование общественного объеди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Данные учредителя (участника, члена) - физического лица &lt;1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1 │Фамилия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2 │Имя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3 │Отчество (при наличии)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4 │Дата и место рождения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┬──┬──┬──┬──┬──┬──┬──┬──┬──┬──┬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5 │ИНН (при наличии)                 │  │  │  │  │  │  │  │  │  │  │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┴──┴──┴──┴──┴──┴──┴──┴──┴──┴──┴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Гражданство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1 │       Гражданин               Иностранный             Лицо без гражд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Российской Федерации          гражданин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      ┌──┐ 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      │  │ 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      └──┘ 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2 │Страна, гражданином которой является физическое лицо &lt;2&gt;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Данные документа, удостоверяющего личность гражданина Российской Федерации &lt;3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1 │Вид документа, удостоверяющего личность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┬─────────────────────┴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2 │Серия            │3.3. Номер                           │3.4. 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┴────────┬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5 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6 │Код подразделения       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7 │Вид и данные документа, установленного  федеральным  законом  или  признаваемого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с международным договором Российской Федерации  в  качестве 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иностранного гражданина или лица без гражданства &lt;4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8 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9 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0 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Вид и данные документа, подтверждающего законность нахождения физического лица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рритории Российской Федерации &lt;5&gt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┬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1 │Вид и срок действия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2 │Кем и когда выдан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┴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 │Адрес места жительств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1 │Адрес  места  жительства  в  Российской Федерации (при отсутствии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1. Почтовый индекс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1.7. Номер дома       │5.1.8. Корпус                │5.1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Лист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2 │Адрес места жительства в стране, резидентом которой  является учредитель (участник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лен) - физическое лицо &lt;5&gt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2.1. Страна места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тельства  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.2.2. Адрес места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тельства  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  │ Является учредителем       Является участником            Является чле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1. Код города   │ │ │ │ │ │7.2. Телефон                 │7.3. Фак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иностранного гражданина или лица без гражданства заполняются латинскими буквами на основании сведений, содержащихся в документе, установленном федеральным законом или признаваемом в соответствии с международным договором Российской Федерации в качестве документа, удостоверяющего личность иностранного гражданина или лица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иностранным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гражданин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иностранным гражданином или лицом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лучае, если учредителем (участником, членом) некоммерческой организации является физическое лицо - иностранный гражданин или лицо без гражданства, постоянно проживающее за предел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ст В заполняется общественным объединением, функционирующим без государственной регистрации и приобретения прав юридического лица, отдельно на каждое физическ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я, если в выписке из протокола учредительного съезда (конференции) или общего собрания, представленной на государственную регистрацию символики, отсутствуют предусмотренные настоящим листом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/члена, входящего в состав руководящих органов такого объеди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Форма N │Р│С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Лист 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им удостоверяется, что заяв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л(а) в           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ило "__" ___________ ____ г. в "__" час. "__" мин.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ижеследующие докумен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лное наименование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│         Наименование документа          │     Документы представл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</w:t>
      </w:r>
      <w:r>
        <w:rPr>
          <w:sz w:val="18"/>
          <w:szCs w:val="18"/>
        </w:rPr>
        <w:t>(заполнить соответствующую строку)    ├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│   </w:t>
      </w:r>
      <w:r>
        <w:rPr>
          <w:sz w:val="18"/>
          <w:szCs w:val="18"/>
        </w:rPr>
        <w:t>на бумажных    │на электр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│    </w:t>
      </w:r>
      <w:r>
        <w:rPr>
          <w:sz w:val="18"/>
          <w:szCs w:val="18"/>
        </w:rPr>
        <w:t>носителях     │носителях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├───────┬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│</w:t>
      </w:r>
      <w:r>
        <w:rPr>
          <w:sz w:val="18"/>
          <w:szCs w:val="18"/>
        </w:rPr>
        <w:t>кол-во │кол-во    │ 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│</w:t>
      </w:r>
      <w:r>
        <w:rPr>
          <w:sz w:val="18"/>
          <w:szCs w:val="18"/>
        </w:rPr>
        <w:t>экземп-│листов    │    фай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│</w:t>
      </w:r>
      <w:r>
        <w:rPr>
          <w:sz w:val="18"/>
          <w:szCs w:val="18"/>
        </w:rPr>
        <w:t>ляров  │в одно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│       │</w:t>
      </w:r>
      <w:r>
        <w:rPr>
          <w:sz w:val="18"/>
          <w:szCs w:val="18"/>
        </w:rPr>
        <w:t>экземпляр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                2                    │   3   │    4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Заявление (с приложениями)      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│Копия      учредительных       документов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екоммерческой организации      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│Копия  свидетельства  о   государственной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гистрации некоммерческой организации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 │Выписка  из   протокола   уполномоченного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а  некоммерческой   организации   об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утверждении ее символики        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 │Иные   документы   в    соответствии    с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аконодательством  Российской   Федерации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указать наименование)          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 │                                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 │                                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┴───────┴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 │Носитель звукового или иного обозначения &lt;1&gt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 │Наименование носителя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 │Количество                               │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 │Сведения об электронном носителе &lt;2&gt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 │Наименование носителя                    │0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┼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2 │Количество                               │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о юстиции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ь государственного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ащего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милия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я  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ство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┌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└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</w:t>
      </w:r>
      <w:r>
        <w:rPr>
          <w:sz w:val="18"/>
          <w:szCs w:val="18"/>
        </w:rPr>
        <w:t>М.П.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, если в целях регистрации в качестве символики заявляется звуковое или иное обозначение, в связи с чем к заявлению приложен соответствующий носитель (аудиокассета с фонограммой и др.). В этом случае указываются вид и количество представленных но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ставляется при наличии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ст Г заполняется в двух экземплярах, один из которых выдается заявителю, второй помещается в соответствую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2</Words>
  <Characters>52508</Characters>
  <CharactersWithSpaces>4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юстиции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символики некоммерческой организации. Форма № РС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