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спор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й, осуществляемой орга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государственной аккредитации региональной спортивн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ответствии с приказом об объявлении государственной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 "__" _________ 20__ г. N ____ по виду спорт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890"/>
        <w:gridCol w:w="5130"/>
      </w:tblGrid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 </w:t>
              <w:br/>
              <w:t>спорта в соответствии</w:t>
              <w:br/>
              <w:t xml:space="preserve">с ВРВС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-код  </w:t>
              <w:br/>
              <w:t>вида спорта в</w:t>
              <w:br/>
              <w:t xml:space="preserve">соответствии </w:t>
              <w:br/>
              <w:t xml:space="preserve">с ВРВС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аккредитованной </w:t>
              <w:br/>
              <w:t xml:space="preserve">региональной спортивной федерации,  </w:t>
              <w:br/>
              <w:t>включая организационно-правовую форму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региональной     </w:t>
              <w:br/>
              <w:t xml:space="preserve">спортивной федерации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учредительных документов региональной спортивной федерации (протокола учредительной конференции &lt;1&gt;, устава, свидетельства о регистрации в органе юстиции, свидетельства о внесении записи в ЕГРЮЛ, свидетельства о постановке на учет в налоговом органе, информационного письма органа государственной статистики) в 2-х экз. (один из двух экземпляров документов, заверенный нотариально) на ___ л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токол учредительной конференции заверяется подписью руководителя и печатью региональной спортивн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иска из ЕГРЮЛ (оригинал и копия) на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лиц, входящих в состав постоянно действующего руководящего органа региональной спортивной федерации, и копия протокола об избрании данного руководящего органа в 2-х экз. на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лиц, являющихся членами региональной спортивной федерации, в 2-х экз. на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документа, подтверждающего членство региональной спортивной федерации в общероссийской спортивной федерации, в 1 экз. на ___ л. &lt;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едставляется, если региональная спортивная федерация является членом общероссийской спортивн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исьменное согласование общероссийской спортивной федерации на государственную аккредитацию региональной спортивной федерации (часть 5 статьи 13 N 329-ФЗ), оригинал и копия на ___ л. &lt;3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Если региональная спортивная федерация подает заявление на государственную аккредитацию по виду спорта, включенному в первую или третью части ВРВС, данный документ не предста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ект положения о порядке отбора спортсменов для включения их в состав спортивной сборной команды субъекта Российской Федерации в 1 экз. на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грамма развития вида спорта в 1 экз. на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равка об источниках финансирования деятельности региональной спортивной федерации в 1 экз. на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протоколов региональных соревнований, проведенных региональной спортивной федерацией за год, предшествующий подаче заявления о государственной аккредитации, в 1 экз. на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Электронный носитель (CD-диск, флэш-накопитель) с заявлением, а также вышеперечисленными сведениями и документами - 1 ш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РСФ)        (подпись)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4</Characters>
  <CharactersWithSpaces>2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аккредитации региональной спортивной федерации в соответствии с приказом об объявлении государственной аккредит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