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1 No. 25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правление лиценз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ккредитации и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 _______  году  подтвердить (установить) образов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указанием организационно - 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аккредитационный  статус  по  типу  "высшее  уч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е" и виду "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ститут, академия, университ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именованием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  право  выдачи  документов об образовани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 по образовательным программа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540"/>
        <w:gridCol w:w="1754"/>
        <w:gridCol w:w="1080"/>
        <w:gridCol w:w="1350"/>
        <w:gridCol w:w="1350"/>
        <w:gridCol w:w="1214"/>
      </w:tblGrid>
      <w:tr>
        <w:trPr>
          <w:trHeight w:val="60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ая    </w:t>
              <w:br/>
              <w:t xml:space="preserve">программа   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          </w:t>
              <w:br/>
              <w:t xml:space="preserve">(направление подготовки),     </w:t>
              <w:br/>
              <w:t xml:space="preserve">получаемая в результате освоения </w:t>
              <w:br/>
              <w:t xml:space="preserve">образовательной программы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окончания</w:t>
              <w:br/>
              <w:t xml:space="preserve">действия </w:t>
              <w:br/>
              <w:t xml:space="preserve">лиценз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оконча- </w:t>
              <w:br/>
              <w:t xml:space="preserve">ния     </w:t>
              <w:br/>
              <w:t>действия</w:t>
              <w:br/>
              <w:t>аттеста-</w:t>
              <w:br/>
              <w:t xml:space="preserve">ции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>(основная,</w:t>
              <w:br/>
              <w:t xml:space="preserve">дополни-  </w:t>
              <w:br/>
              <w:t xml:space="preserve">тельная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>образо-</w:t>
              <w:br/>
              <w:t xml:space="preserve">в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пень  </w:t>
              <w:br/>
              <w:t xml:space="preserve">образо-  </w:t>
              <w:br/>
              <w:t xml:space="preserve">вания,   </w:t>
              <w:br/>
              <w:t xml:space="preserve">квали-   </w:t>
              <w:br/>
              <w:t xml:space="preserve">фикация  </w:t>
              <w:br/>
              <w:t>(степень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М.П. 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             (подпись  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тельного                руководителя)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)                                    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       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чредитель,           (подпись        (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редители          руководителя)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орган,                           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ре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образования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аккредитации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