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7 N 48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2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здаваемого путем реорганизации в форме 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выделения, с одновременным внесением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его деятельност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присоединением к другому акционерному общест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688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наименование акционерного обществ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акционерного  </w:t>
              <w:br/>
              <w:t xml:space="preserve">общества   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</w:t>
              <w:br/>
              <w:t xml:space="preserve">акционерного общества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           </w:t>
              <w:br/>
              <w:t xml:space="preserve">акционерного общества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271"/>
        <w:gridCol w:w="269"/>
        <w:gridCol w:w="271"/>
        <w:gridCol w:w="270"/>
        <w:gridCol w:w="269"/>
        <w:gridCol w:w="135"/>
        <w:gridCol w:w="676"/>
        <w:gridCol w:w="405"/>
        <w:gridCol w:w="405"/>
        <w:gridCol w:w="405"/>
        <w:gridCol w:w="405"/>
        <w:gridCol w:w="405"/>
        <w:gridCol w:w="404"/>
        <w:gridCol w:w="541"/>
        <w:gridCol w:w="269"/>
        <w:gridCol w:w="364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6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акционерного обществ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16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в Российской Федерации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Почтовый индекс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Субъект Российской         </w:t>
              <w:br/>
              <w:t xml:space="preserve">Федерации                         </w:t>
            </w:r>
          </w:p>
        </w:tc>
        <w:tc>
          <w:tcPr>
            <w:tcW w:w="6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Район                      </w:t>
            </w:r>
          </w:p>
        </w:tc>
        <w:tc>
          <w:tcPr>
            <w:tcW w:w="6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. Город                      </w:t>
            </w:r>
          </w:p>
        </w:tc>
        <w:tc>
          <w:tcPr>
            <w:tcW w:w="6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5. Населенный пункт           </w:t>
            </w:r>
          </w:p>
        </w:tc>
        <w:tc>
          <w:tcPr>
            <w:tcW w:w="6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 Улица (проспект, переулок  </w:t>
              <w:br/>
              <w:t xml:space="preserve">и т.д.)                           </w:t>
            </w:r>
          </w:p>
        </w:tc>
        <w:tc>
          <w:tcPr>
            <w:tcW w:w="6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. Номер дома            </w:t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8. Номер владения     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9. Корпус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0. Строение             </w:t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1. Квартира          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2. Офис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116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Код города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Телефон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. Факс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Форма реорганизац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разделение              выдел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┌──┐                  ┌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│                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└──┘                  └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о   держателе   реестра   акционеров  создаваемого  акционерного   общества</w:t>
              <w:br/>
              <w:t xml:space="preserve">указываются в листе А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ставном капитале создаваемого акционерного обществ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яет     ______________ рублей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лице, уполномоченном подписать  договор  о  присоединении,  указываются  в</w:t>
              <w:br/>
              <w:t xml:space="preserve">листе Б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реорганизуемом акционерном  обществе,  правопреемником  которого  является</w:t>
              <w:br/>
              <w:t xml:space="preserve">создаваемое акционерное общество, указываются в листе В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 об   акционерном   обществе,    к  которому  осуществляется  присоединение,</w:t>
              <w:br/>
              <w:t xml:space="preserve">указываются в листе Г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│Сведения о заявител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.│ 9.1.1. Руководитель постоянно действующего            Иное лицо, действующе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исполнительного органа                     на основании полномоч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┌──┐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│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└──┘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(нужное отметить знаком - V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9.1.2. Фамилия             9.1.3. Имя                  9.1.4.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┬──┬──┬──┬──┬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1.5. ИНН (при его наличии)       │  │  │  │  │  │  │  │  │  │  │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┴──┴──┴──┴──┴──┴──┴──┴──┴──┴──┴──┴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.│Данные документа, удостоверяющего лично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1. Вид документа, удостоверяющего личность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───┴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2. Серия              │9.2.3. Номер                │9.2.4. 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┼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5. Кем выдан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┼──┬──┬──┬──┬──┬──┬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6. Код подразделения  │  │  │  │ -│  │  │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3.│Адрес места жительства в Российской Федер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1. Почтовый индекс              │  │  │  │  │  │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2. Субъект Российской Федерации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3. Район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4. Город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5. Населенный пункт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6. Улица (проспект, переулок и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7. Номер дома (владение)        │9.3.8. Корпус (строение)  │9.3.9. Кварти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                 │ 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.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┬─┬─┬─┬─┬───────────────┬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4.1. Код города  │ │ │ │ │ │9.4.2. Телефон │            │9.4.3. Факс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┴─┴─┴─┴─┴───────────────┴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61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5.</w:t>
            </w:r>
          </w:p>
        </w:tc>
        <w:tc>
          <w:tcPr>
            <w:tcW w:w="1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ы  документы  в соответствии  с пунктом 1  статьи 14, пунктом 3 статьи 17 </w:t>
              <w:br/>
              <w:t>Федерального закона "О государственной регистрации  юридических лиц  и индивидуальных</w:t>
              <w:br/>
              <w:t xml:space="preserve">предпринимателей". Перечень документов указывается в листе Д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6.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представленные учредительные документы созданных путем  реорганизации  акционе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бществ  соответствуют   установленным  законодательством   Российской 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требованиям   к    учредительным    документам    юридического     лица     д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рганизационно-правовой формы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сведения, содержащиеся в этих учредительных  документах,  иных  представленных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государственной регистрации документах,  заявлении  о государственной регист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достоверны;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разделительный баланс (передаточный акт) содержит положения  о  правопреемстве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сем  обязательствам  вновь  возникшего акционерного общества в отношении всех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кредиторов;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разделительный баланс (передаточный акт) содержит положения  о  правопреемстве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сем обязательствам прекратившего деятельность в результате реорганизации в 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рисоединения акционерного общества в отношении всех его кредиторов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- все кредиторы реорганизуемого лица уведомлены в письменной форме о реорганизаци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┌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Заявитель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└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7.│Заполняется в соответствии со статьей 80 Основ законодательства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нотариате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8.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</w:t>
      </w:r>
      <w:r>
        <w:rPr/>
        <w:t>Подпись заявителя свидетельств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┌────────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│                        │ </w:t>
      </w:r>
      <w:r>
        <w:rPr/>
        <w:t>Нотариу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└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    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┬──┬──┬──┬──┬──┬──┬──┬──┬──┬──┬──┬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9.│ИНН нотариуса                           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┴──┴──┴──┴──┴──┴──┴──┴──┴──┴──┴──┴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10.1.1. Документы представлен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Непосредственно                                 Почтовым отправ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┌──┐                         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│                         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└──┘                         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2. Дата получения документов регистрирующим органом  "__" "____________" "____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</w:t>
      </w:r>
      <w:r>
        <w:rPr/>
        <w:t>(число, месяц, го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3. Входящий номер _________________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10.2.1. Расписка в получении документ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Выдана непосредственно                              Направлена по поч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┌──┐                            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│  │                            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└──┘                            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</w:t>
      </w:r>
      <w:r>
        <w:rPr/>
        <w:t>(нужное отметить знаком - V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2. Должность работника регистрирующего органа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3. Фамилия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4. Имя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5. Отчество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</w:t>
      </w:r>
      <w:r>
        <w:rPr/>
        <w:t>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держателе реестра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акционерного об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Полное наименование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-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ржателя реестра акционеров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Основной государственный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│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лице, уполномоченном под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 о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акционерного об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96"/>
        <w:gridCol w:w="405"/>
        <w:gridCol w:w="404"/>
        <w:gridCol w:w="405"/>
        <w:gridCol w:w="405"/>
        <w:gridCol w:w="405"/>
        <w:gridCol w:w="405"/>
        <w:gridCol w:w="406"/>
        <w:gridCol w:w="405"/>
        <w:gridCol w:w="405"/>
        <w:gridCol w:w="405"/>
        <w:gridCol w:w="405"/>
        <w:gridCol w:w="405"/>
        <w:gridCol w:w="175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6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лица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    </w:t>
            </w:r>
          </w:p>
        </w:tc>
        <w:tc>
          <w:tcPr>
            <w:tcW w:w="66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</w:t>
            </w:r>
          </w:p>
        </w:tc>
        <w:tc>
          <w:tcPr>
            <w:tcW w:w="66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</w:t>
            </w:r>
          </w:p>
        </w:tc>
        <w:tc>
          <w:tcPr>
            <w:tcW w:w="66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его наличии)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0"/>
        <w:gridCol w:w="676"/>
        <w:gridCol w:w="404"/>
        <w:gridCol w:w="405"/>
        <w:gridCol w:w="405"/>
        <w:gridCol w:w="136"/>
        <w:gridCol w:w="269"/>
        <w:gridCol w:w="405"/>
        <w:gridCol w:w="405"/>
        <w:gridCol w:w="406"/>
        <w:gridCol w:w="405"/>
        <w:gridCol w:w="674"/>
        <w:gridCol w:w="405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6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     </w:t>
              <w:br/>
              <w:t xml:space="preserve">личность                            </w:t>
            </w:r>
          </w:p>
        </w:tc>
        <w:tc>
          <w:tcPr>
            <w:tcW w:w="6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32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</w:t>
            </w:r>
          </w:p>
        </w:tc>
        <w:tc>
          <w:tcPr>
            <w:tcW w:w="7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.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996"/>
        <w:gridCol w:w="405"/>
        <w:gridCol w:w="404"/>
        <w:gridCol w:w="405"/>
        <w:gridCol w:w="405"/>
        <w:gridCol w:w="405"/>
        <w:gridCol w:w="405"/>
        <w:gridCol w:w="1216"/>
        <w:gridCol w:w="296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1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 </w:t>
              <w:br/>
              <w:t xml:space="preserve">пребывания)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Почтовый индекс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Субъект Российской Федерации </w:t>
            </w:r>
          </w:p>
        </w:tc>
        <w:tc>
          <w:tcPr>
            <w:tcW w:w="6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 Район                        </w:t>
            </w:r>
          </w:p>
        </w:tc>
        <w:tc>
          <w:tcPr>
            <w:tcW w:w="6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 Город                        </w:t>
            </w:r>
          </w:p>
        </w:tc>
        <w:tc>
          <w:tcPr>
            <w:tcW w:w="6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 Населенный пункт             </w:t>
            </w:r>
          </w:p>
        </w:tc>
        <w:tc>
          <w:tcPr>
            <w:tcW w:w="6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7. Номер дома (владение)        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8. Корпус (строение)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9. Квартира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0"/>
        <w:gridCol w:w="270"/>
        <w:gridCol w:w="271"/>
        <w:gridCol w:w="269"/>
        <w:gridCol w:w="271"/>
        <w:gridCol w:w="269"/>
        <w:gridCol w:w="1891"/>
        <w:gridCol w:w="2024"/>
        <w:gridCol w:w="1486"/>
        <w:gridCol w:w="215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1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Код города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Телефон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Факс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акционерном обществе, реорганизу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форме разделения или вы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акционерного об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Полное наименование акционерн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а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Дата присвоения ОГРН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┬──┬──┼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┴──┴──┴──┴──┴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Адрес (место нахождения) реорганизуемого акционерного обще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 Почтовый индекс 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7. Номер дома (владение)         │6.8. Корпус (строение)   │6.9. Квартира (офи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┴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┬───────────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 Код города │ │ │ │ │ │7.2. Телефон │                   │7.3. Факс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┴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акционерном обществе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ется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Организационно-правовая форма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Полное наименование акционерного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а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Основной государственный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   ┌──┬──┬──┬──┬──┬──┬──┬──┬──┬──┬──┬──┬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│  │  │  │  │  │  │  │  │  │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└──┴──┴──┴──┴──┴──┴──┴──┴──┴──┴──┴──┴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Дата присвоения ОГРН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┬──┬──┼──┬──┬──┬──┬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ИНН/КПП                  │  │  │  │  │  │  │  │  │  │  │ /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┴──┴──┴──┴──┴──┴──┴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Адрес (место нахождения) акционерного общества, к которому осуществляетс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соединение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 Почтовый индекс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2. Субъект Российской Федераци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3. Район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4. Город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5. Населенный пунк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6. Улица (проспект, переулок 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┼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7. Номер дома (владение)         │6.8. Корпус (строение)   │6.9. Квартира (офи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┴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Контактный телефон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┬───────────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 Код города │ │ │ │ │ │7.2. Телефон │                   │7.3. Факс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┴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егистрирующий орган 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ционерного общества, создаваемого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организации в форме разделения или вы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одновременным внесением записи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го деятельности в связи с присоед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другому акционерному об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" "___________________" "____" вх. N 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 (месяц прописью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оздаваемого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1619"/>
        <w:gridCol w:w="1891"/>
        <w:gridCol w:w="216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</w:t>
              <w:br/>
              <w:t xml:space="preserve">(заполнить соответствующую(ие) строку(и))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ых носителях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лектронных</w:t>
              <w:br/>
              <w:t xml:space="preserve">носителях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экземпляр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 xml:space="preserve">в одном экз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ай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(с приложениями)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ьные документы акционерного                                                 </w:t>
              <w:br/>
              <w:t xml:space="preserve">общества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реорганизации акционерного       </w:t>
              <w:br/>
              <w:t xml:space="preserve">общества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ительный баланс (передаточный акт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о присоединении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    об       утверждении      лица,</w:t>
              <w:br/>
              <w:t>уполномоченного   подписывать   договор   о</w:t>
              <w:br/>
              <w:t xml:space="preserve">присоединении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уплате госпошлины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 в соответствии с             </w:t>
              <w:br/>
              <w:t xml:space="preserve">законодательством Российской Федерации     </w:t>
              <w:br/>
              <w:t xml:space="preserve">(указать наименование)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3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4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1"/>
        <w:gridCol w:w="567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2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Регистрирующий орга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Должность работника регистрирующего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Фамилия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Имя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Отчество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┌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└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(подпис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1</Words>
  <Characters>34648</Characters>
  <CharactersWithSpaces>29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акционерного общества, создаваемого путем реорганизации в форме разделения или выделения, с одновременным внесением записи о прекращении его деятельности в связи с присоединением к другому акционерному обществу. Ф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