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Федеральную службу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патентооблада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тент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к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звание изобретения, полезной мод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мышленного образца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опологии интергальной микросх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граммы для ЭВМ,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чтовый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Правительства РФ от 24.12.2008   N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осударственной  регистрации  договоров  о  распоряжении исключ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   на    изобретение,   полезную   модель,   промышленный   образ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 топологию  интегральной  микросхемы, программу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у  данных  и перехода без договора исключительного права на из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ую  модель,  промышленный  образец, товарный знак, знак обслу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места  происхождения  товара,  зарегистрированные  топ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гральной микросхемы, программу для ЭВМ", прошу зарегистрирова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чуждении (договор о залоге; договор о последующем  залоге;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права использования) исключительного прав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(изобре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ую   модель,   промышленный   образец,  зарегистрированные  тополо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гральной  микросхемы,  программу  для ЭВМ, базу данных), вытекающе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а (свидетельства) N ____ по заявке N _____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адрес, телефон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зическому лицу 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. Договор  об  отчуждении   (о   залоге;   о последующем   залоге;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права использования) исключительного прав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. Подлинник (дубликат) охр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. Квитанция об уплате пошлины в установлен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. Копия договора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атентообла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/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енов Е.Б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договора об отчуждении исключительного права на результат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