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этилового спир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ртосодержащих растворов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ищев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, фактический адрес, телефон, факс, тел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заяв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именование продук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Номера документов, по которым поставляетс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зработчик продук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ктический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Наличие  патента (авторского свидетельства) на прод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ю, упаковку, товарный знак и его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Ф.И.О. (подпись)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экономики Российской Федерации~Государственный комитет Российской Федерации по стандартизации и метрологии~Федеральная служба России по обеспечению государственной монополии на алкогольную продукцию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этилового спирта и спиртосодержащих растворов из непищев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