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│Р│2│1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спекцию ФНС России по г. Ногинску             │     503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 -----------------------------------------------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наименование регистрирующего органа)             (код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О ГОСУДАРСТВЕННОЙ РЕГИСТРАЦИИ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В КАЧЕСТВЕ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  │Данные индивидуального предпринимателя на русском языке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┬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 │Фамилия                    │Михайлов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 │Имя                        │Игорь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 │Отчество (при наличии)     │Борисович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┴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.  │Данные индивидуального предпринимателя (заполняются латинскими буквами) &lt;1&gt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┬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1. │Фамилия                    │-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2. │Имя                        │-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3. │Отчество (при наличии)     │-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┴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┬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.  │Пол                        │мужской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┴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.  │Сведения о рождении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┬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1. │Дата рождения              │18 сентября 1983 г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2. │Место рождения             │г. Старая Купавна Ногинского района Московской обла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┴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.  │Гражданство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1. │            Гражданин                 Иностранный                     Лиц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</w:t>
      </w:r>
      <w:r>
        <w:rPr>
          <w:sz w:val="16"/>
          <w:szCs w:val="16"/>
        </w:rPr>
        <w:t>Российской Федерации             гражданин                 без гражданств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┌──┐                      ┌──┐                        ┌─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│ </w:t>
      </w:r>
      <w:r>
        <w:rPr>
          <w:sz w:val="16"/>
          <w:szCs w:val="16"/>
        </w:rPr>
        <w:t>V│                      │  │                      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└──┘                      └──┘                        └─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</w:t>
      </w:r>
      <w:r>
        <w:rPr>
          <w:sz w:val="16"/>
          <w:szCs w:val="16"/>
        </w:rPr>
        <w:t>(нужное отметить знаком - V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2. │Страна, гражданином которой является физическое лицо &lt;2&gt;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───────────────┴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.  │Место жительства в Российской Федерации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┬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1. │Почтовый индекс                     │142450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2. │Субъект Российской Федерации        │Московская область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3. │Район                               │Ногинский район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4. │Город                               │Старая Купавн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5. │Населенный пункт                    │-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6. │Улица (проспект, переулок и т.д.)   │Матросова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7. │Номер дома (владение)               │2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8. │Корпус (строение)                   │-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9. │Квартира (офис)                     │15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┴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. │Контактный телефон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┬──┬──┬──┬──┬──┬────┬────────┬──┬──┬──┬──┬──┬──┬──┬────┬─────┬──┬──┬──┬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1.│Код │  │  │ 0│ 9│ 5│7.2.│Телефон │ 3│ 0│ 8│ 4│ 2│ 0│ 8│7.3.│Факс │ -│ -│ -│ -│ -│ -│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┴──┴──┴──┴──┴──┴────┴────────┴──┴──┴──┴──┴──┴──┴──┴────┴───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8. │                                            13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оличество видов экономической деятельности --------- (сведения о видах экономиче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еятельности указываются в листе А)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Заполняется  иностранным   гражданином   или   лицом   без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ажданства на основании сведений,   содержащихся   в   документ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достоверяющем личность  в   соответствии   с  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2&gt; Заполняется иностранным гражданином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│Р│2│1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9.  │Данные основного документа, удостоверяющего личность гражданина Российской 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 территории Российской Федерации &lt;1&gt;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┬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1. │Вид документа, удостоверяющего личность │паспор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┬────┬───────────────────────┴───────────┬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2. │Серия 46 01│9.3.│Номер                        518345│9.4.│Дата выдачи 15 июня 2001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┴────┴───────────────────────────────────┴────┴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5. │Кем выдан                           Купавинским о/м Ногинского УВД Московской обла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┬──┬──┬──┬──┬──┬──┬──┬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6. │Код подразделения    │ 5│ 0│ 3│ -│ 0│ 6│ 1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┴──┴──┴──┴──┴──┴──┴──┴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. │Основания приобретения дееспособности несовершеннолетним &lt;2&gt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1.│   Наличие согласия       Вступление  Принятие судом решения  Принятие органами опе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одителей, усыновителей     в брак         об объявлении          и попечительств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или попечителя на                     физического лица      решения об объявл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</w:t>
      </w:r>
      <w:r>
        <w:rPr>
          <w:sz w:val="16"/>
          <w:szCs w:val="16"/>
        </w:rPr>
        <w:t>осуществление                     полностью дееспособным      физического лиц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</w:t>
      </w:r>
      <w:r>
        <w:rPr>
          <w:sz w:val="16"/>
          <w:szCs w:val="16"/>
        </w:rPr>
        <w:t>предпринимательской                                         полностью дееспособ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</w:t>
      </w:r>
      <w:r>
        <w:rPr>
          <w:sz w:val="16"/>
          <w:szCs w:val="16"/>
        </w:rPr>
        <w:t>деятельности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┌──┐                ┌──┐             ┌──┐                     ┌─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│  │                │  │             │  │                     │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└──┘                └──┘             └──┘                     └─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</w:t>
      </w:r>
      <w:r>
        <w:rPr>
          <w:sz w:val="16"/>
          <w:szCs w:val="16"/>
        </w:rPr>
        <w:t>(нужное отметить знаком - V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┬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2.│Вид документа, подтверждающего приобретение │-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ееспособности несовершеннолетним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┬────────────────┴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3.│Номер документа            │-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4.│Дата выдачи                │-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5.│Кем выдан                  │-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┴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1. │Вид и данные документа, установленного федеральным  законом   или   признаваемого 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оответствии с международным договором Российской Федерации в  качестве    документ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достоверяющего личность иностранного гражданина или лица без гражданства &lt;3&gt;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┬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.1.│Вид документа              │-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.2.│Номер документа            │-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.3.│Дата выдачи                │-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.4.│Кем выдан                  │-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┴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2. │Вид и данные документа, подтверждающего право физического лица временно или постоян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оживать на территории Российской Федерации &lt;3&gt;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.1.│            Вид на жительство                             Разрешение н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</w:t>
      </w:r>
      <w:r>
        <w:rPr>
          <w:sz w:val="16"/>
          <w:szCs w:val="16"/>
        </w:rPr>
        <w:t>временное прожива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┌──┐                                         ┌─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│  │                                         │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└──┘                                         └─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</w:t>
      </w:r>
      <w:r>
        <w:rPr>
          <w:sz w:val="16"/>
          <w:szCs w:val="16"/>
        </w:rPr>
        <w:t>(нужное отметить знаком - V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┬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.2.│Номер документа            │-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.3.│Дата принятия              │-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.4.│Кем выдан                  │-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┴───────────────┬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.5.│Срок действия разрешения                   │-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.6.│Действителен по (для вида на жительство)   │-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┴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Заполняется гражданин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2&gt; Заполняется  в случае,  если  физическое   лицо 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есовершеннолетним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3&gt;  Заполняется  иностранным  гражданином   или   лицом   без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ажданства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Страница 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│Р│2│1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3. │Представлены документы в соответствии со  статьей   22.1   Федерального   закона   "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осударственной регистрации юридических лиц и индивидуальных предпринимателей"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еречень документов указывается в листе Б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ною подтверждается, что  сведения,   содержащиеся   в   заявлении,   достоверны  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оответствуют представленным документам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┌───────────────────────────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</w:t>
      </w:r>
      <w:r>
        <w:rPr>
          <w:sz w:val="16"/>
          <w:szCs w:val="16"/>
        </w:rPr>
        <w:t>Заявитель │          Михайлов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└───────────────────────────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 </w:t>
      </w:r>
      <w:r>
        <w:rPr>
          <w:sz w:val="16"/>
          <w:szCs w:val="16"/>
        </w:rPr>
        <w:t>(подпись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┌──┬──┬──┬──┬──┬──┬──┬──┬──┬──┬──┬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НН заявителя (при наличии)                   │ 5│ 0│ 3│ 1│ 0│ 3│ 1│ 5│ 7│ 2│ 5│ 0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───┴──┴─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4. │Заполняется в соответствии со статьей 80 "Основ законодательств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 нотариате"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.1.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</w:t>
      </w:r>
      <w:r>
        <w:rPr>
          <w:sz w:val="16"/>
          <w:szCs w:val="16"/>
        </w:rPr>
        <w:t>Подпись заявителя свидетельствую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</w:t>
      </w:r>
      <w:r>
        <w:rPr>
          <w:sz w:val="16"/>
          <w:szCs w:val="16"/>
        </w:rPr>
        <w:t>Нотариус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┌───────────────────────────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│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М.П.                                        └───────────────────────────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 </w:t>
      </w:r>
      <w:r>
        <w:rPr>
          <w:sz w:val="16"/>
          <w:szCs w:val="16"/>
        </w:rPr>
        <w:t>(подпись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┬──┬──┬──┬──┬──┬──┬──┬──┬──┬──┬──┬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.2.│ИНН нотариуса                               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───┴──┴─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5. │Заполняется должностным лицом регистрирующего органа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.1.│15.1.1. Документы представлены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</w:t>
      </w:r>
      <w:r>
        <w:rPr>
          <w:sz w:val="16"/>
          <w:szCs w:val="16"/>
        </w:rPr>
        <w:t>Непосредственно                    Почтовым отправлением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┌─┐                                    ┌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│ │                                    │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└─┘                                    └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</w:t>
      </w:r>
      <w:r>
        <w:rPr>
          <w:sz w:val="16"/>
          <w:szCs w:val="16"/>
        </w:rPr>
        <w:t>(нужное отметить знаком - V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5.1.2. Дата получения документов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егистрирующим органом                             "__" "_________" "____"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</w:t>
      </w:r>
      <w:r>
        <w:rPr>
          <w:sz w:val="16"/>
          <w:szCs w:val="16"/>
        </w:rPr>
        <w:t>число    месяц     год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5.1.3. Входящий номер ___________________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.2.│15.2.1. Расписка в получении документов                                    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</w:t>
      </w:r>
      <w:r>
        <w:rPr>
          <w:sz w:val="16"/>
          <w:szCs w:val="16"/>
        </w:rPr>
        <w:t>Выдана непосредственно             Направлена по почт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┌─┐                               ┌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│ │                               │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└─┘                               └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</w:t>
      </w:r>
      <w:r>
        <w:rPr>
          <w:sz w:val="16"/>
          <w:szCs w:val="16"/>
        </w:rPr>
        <w:t>(нужное отметить знаком - V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┬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5.2.2. Должность работника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егистрирующего органа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5.2.3. Фамилия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5.2.4. Имя   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5.2.5. Отчество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┴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   </w:t>
      </w:r>
      <w:r>
        <w:rPr>
          <w:sz w:val="16"/>
          <w:szCs w:val="16"/>
        </w:rPr>
        <w:t>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           </w:t>
      </w:r>
      <w:r>
        <w:rPr>
          <w:sz w:val="16"/>
          <w:szCs w:val="16"/>
        </w:rPr>
        <w:t>(подпись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Страница │0│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│Р│2│1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Лист 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СВЕДЕНИЯ О ВИДАХ ЭКОНОМИЧЕСКОЙ ДЕЯТЕЛЬНОСТИ &lt;1&gt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Михайлов Игорь Борисович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фамилия, имя, отчество физического лиц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      Код по ОКВЭД &lt;2&gt;                        Наименование вида деятельност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┌──┬──┬──┬──┬──┬──┬──┬──┐ Розничная торговля хлебом и хлебобулочными изделиям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│ </w:t>
      </w:r>
      <w:r>
        <w:rPr>
          <w:sz w:val="16"/>
          <w:szCs w:val="16"/>
        </w:rPr>
        <w:t>5│ 2│. │ 2│ 4│. │ 1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 │ ┌──┬──┬──┬──┬──┬──┬──┬──┐ Розничная торговля молочными продуктам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│ </w:t>
      </w:r>
      <w:r>
        <w:rPr>
          <w:sz w:val="16"/>
          <w:szCs w:val="16"/>
        </w:rPr>
        <w:t>5│ 2│. │ 2│ 7│. │ 1│ 1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 │ ┌──┬──┬──┬──┬──┬──┬──┬──┐ Розничная торговля пивом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│ </w:t>
      </w:r>
      <w:r>
        <w:rPr>
          <w:sz w:val="16"/>
          <w:szCs w:val="16"/>
        </w:rPr>
        <w:t>5│ 2│. │ 2│ 5│. │ 1│ 2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 │ ┌──┬──┬──┬──┬──┬──┬──┬──┐ Розничная торговля кондитерскими изделиям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│ </w:t>
      </w:r>
      <w:r>
        <w:rPr>
          <w:sz w:val="16"/>
          <w:szCs w:val="16"/>
        </w:rPr>
        <w:t>5│ 2│. │ 2│ 4│. │ 2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 │ ┌──┬──┬──┬──┬──┬──┬──┬──┐ Розничная торговля мороженым и замороженными изделиям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│ </w:t>
      </w:r>
      <w:r>
        <w:rPr>
          <w:sz w:val="16"/>
          <w:szCs w:val="16"/>
        </w:rPr>
        <w:t>5│ 2│. │ 2│ 4│. │ 2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 │ ┌──┬──┬──┬──┬──┬──┬──┬──┐ Розничная торговля консервами из рыбы и морепродукто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│ </w:t>
      </w:r>
      <w:r>
        <w:rPr>
          <w:sz w:val="16"/>
          <w:szCs w:val="16"/>
        </w:rPr>
        <w:t>5│ 2│. │ 2│ 3│. │ 2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 │ ┌──┬──┬──┬──┬──┬──┬──┬──┐ Розничная торговля консервами из мяса и мяса птиц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│ </w:t>
      </w:r>
      <w:r>
        <w:rPr>
          <w:sz w:val="16"/>
          <w:szCs w:val="16"/>
        </w:rPr>
        <w:t>5│ 2│. │ 2│ 2│. │ 1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8 │ ┌──┬──┬──┬──┬──┬──┬──┬──┐ Розничная торговля мукой и макаронными изделиям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│ </w:t>
      </w:r>
      <w:r>
        <w:rPr>
          <w:sz w:val="16"/>
          <w:szCs w:val="16"/>
        </w:rPr>
        <w:t>5│ 2│. │ 2│ 7│. │ 3│ 1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9 │ ┌──┬──┬──┬──┬──┬──┬──┬──┐ Розничная торговля крупам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│ </w:t>
      </w:r>
      <w:r>
        <w:rPr>
          <w:sz w:val="16"/>
          <w:szCs w:val="16"/>
        </w:rPr>
        <w:t>5│ 2│. │ 2│ 7│. │ 3│ 2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│ ┌──┬──┬──┬──┬──┬──┬──┬──┐ Розничная торговля консервированными фруктами, овощами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│ </w:t>
      </w:r>
      <w:r>
        <w:rPr>
          <w:sz w:val="16"/>
          <w:szCs w:val="16"/>
        </w:rPr>
        <w:t>5│ 2│. │ 2│ 7│. │ 3│ 3│ орехами и т.п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Заявитель │        Михайло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Указываются   все   виды    экономической  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торыми будет заниматься физическое лицо,    регистрируемое   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ачестве индивидуального предпринимателя. Если  количество   ви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еятельности больше 10, то заполняется второй лист А, больше 20 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ретий лист А и т.д. Первым указывается основной вид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2&gt; Указывается  не менее трех цифровых знаков Общероссий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лассификатора видов экономической деятельности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Страница │0│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│Р│2│1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Лист 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СВЕДЕНИЯ О ВИДАХ ЭКОНОМИЧЕСКОЙ ДЕЯТЕЛЬНОСТИ &lt;1&gt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Михайлов Игорь Борисович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фамилия, имя, отчество физического лиц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      Код по ОКВЭД &lt;2&gt;                        Наименование вида деятельност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1│ ┌──┬──┬──┬──┬──┬──┬──┬──┐ Розничная торговля чаем, кофе, какао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│ </w:t>
      </w:r>
      <w:r>
        <w:rPr>
          <w:sz w:val="16"/>
          <w:szCs w:val="16"/>
        </w:rPr>
        <w:t>5│ 2│. │ 2│ 7│. │ 3│ 6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2│ ┌──┬──┬──┬──┬──┬──┬──┬──┐ Розничная торговля солью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│ </w:t>
      </w:r>
      <w:r>
        <w:rPr>
          <w:sz w:val="16"/>
          <w:szCs w:val="16"/>
        </w:rPr>
        <w:t>5│ 2│. │ 2│ 7│. │ 3│ 5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3│ ┌──┬──┬──┬──┬──┬──┬──┬──┐ Розничная торговля сахаром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│ </w:t>
      </w:r>
      <w:r>
        <w:rPr>
          <w:sz w:val="16"/>
          <w:szCs w:val="16"/>
        </w:rPr>
        <w:t>5│ 2│. │ 2│ 7│. │ 3│ 6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└──┴──┴──┴──┴──┴──┴──┴─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Заявитель │        Михайло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се виды экономической деятельности, которыми будет заниматься физическое лицо, регистрируемое в качестве индивидуального предпринимателя. Если количество видов деятельности больше 10, то заполняется второй лист А, больше 20 - третий лист А и т.д. Первым указывается основной вид экономическо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не менее трех цифровых знаков Общероссийского классификатора видов экономиче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7</Words>
  <Characters>30141</Characters>
  <CharactersWithSpaces>25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Касьянов А.В.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государственной регистрации физического лица в качестве индивидуального предпринимателя. Форма № Р21001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