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21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ГОСУДАРСТВЕННОЙ РЕГИСТРАЦ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Данные индивидуального предпринимателя на русском язык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Данные индивидуального предпринимателя (заполняются латинскими буквами) 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Фамилия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Имя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│Отчество (при наличии)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Пол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Сведения о рожден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Дата рожден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Место рождения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Гражданство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│            Гражданин                 Иностранный                     Лиц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Российской Федерации             гражданин                 без граждан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│Страна, гражданином которой является физическое лицо &lt;2&gt;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Место жительства в Российской Федерац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│Почтовый индекс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│Субъект Российской Федерации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│Район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│Город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5. │Населенный пункт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6. │Улица (проспект, переулок и т.д.)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7. │Номер дома (владение)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8. │Корпус (строение)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9. │Квартира (офис)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┬──┬──┬──┬──┬──┬────┬────────┬──┬──┬──┬──┬──┬──┬──┬────┬───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│Код │  │  │  │  │  │7.2.│Телефон │  │  │  │  │  │  │  │7.3.│Факс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┴──┴──┴──┴──┴────┴────────┴──┴──┴──┴──┴──┴──┴──┴────┴───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  │Количество видов экономической деятельности _________ (сведения о видах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указываются в листе А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 на основании сведений,   содержащихся   в 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м личность  в   соответствии   с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  │Данные основного документа, удостоверяющего личность гражданина Российской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территории Российской Федерации &lt;1&gt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│Вид документа, удостоверяющего личность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┬────┬───────────────────────┴───────────┬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│Серия      │9.3.│Номер                              │9.4.│Дата выдач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┴────┴───────────────────────────────────┴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5. │Кем выдан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┬──┬──┬──┬──┬──┬──┬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6. │Код подразделения    │  │  │  │ -│  │  │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┴──┴──┴──┴──┴──┴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 │Основания приобретения дееспособности несовершеннолетним &lt;2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│   Наличие согласия       Вступление  Принятие судом решения  Принятие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дителей, усыновителей     в брак         об объявлении          и попеч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ли попечителя на                     физического лица      решения об объя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осуществление                     полностью дееспособным      физическ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едпринимательской                                         полностью 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деятельности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┌──┐             ┌──┐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│  │             │  │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└──┘             └──┘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│Вид документа, подтверждающего приобретение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еспособности несовершеннолетним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3.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4.│Дата выдачи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5.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. │Вид и данные документа, установленного федеральным  законом   или   признаваемог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международным договором Российской Федерации в  качестве  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иностранного гражданина или лица без гражданства &lt;3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.│Вид документа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2.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3.│Дата выдачи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4.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 │Вид и данные документа, подтверждающего право физического лица временно или постоя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живать на территории Российской Федерации &lt;3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│            Вид на жительство                             Разрешение 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временное прожи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</w:t>
      </w:r>
      <w:r>
        <w:rPr>
          <w:sz w:val="16"/>
          <w:szCs w:val="16"/>
        </w:rPr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│Номер документа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3.│Дата принятия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4.│Кем выдан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┴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5.│Срок действия разрешения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6.│Действителен по (для вида на жительство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 в случае,  если  физическое   лицо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совершеннолетни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 Заполняется  иностранным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. │Представлены документы в соответствии со  статьей   22.1   Федерального   закона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й регистрации юридических лиц и индивидуальных предпринимателей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чень документов указывается в листе Б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ю подтверждается, что  сведения,   содержащиеся   в   заявлении,   достоверны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т представленным документам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</w:t>
      </w:r>
      <w:r>
        <w:rPr>
          <w:sz w:val="16"/>
          <w:szCs w:val="16"/>
        </w:rPr>
        <w:t>Заявитель │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┌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Н заявителя (при наличии)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. │Заполняется в соответствии со статьей 80 "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"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Нотариу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│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М.П.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2.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1.│15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</w:t>
      </w:r>
      <w:r>
        <w:rPr>
          <w:sz w:val="16"/>
          <w:szCs w:val="16"/>
        </w:rPr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1.2. Дата получения документ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им органом                            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</w:t>
      </w:r>
      <w:r>
        <w:rPr>
          <w:sz w:val="16"/>
          <w:szCs w:val="16"/>
        </w:rPr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1.3. Входящий номер 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2.│15.2.1. Расписка в получении документов                                   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</w:t>
      </w:r>
      <w:r>
        <w:rPr>
          <w:sz w:val="16"/>
          <w:szCs w:val="16"/>
        </w:rPr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</w:t>
      </w:r>
      <w:r>
        <w:rPr>
          <w:sz w:val="16"/>
          <w:szCs w:val="16"/>
        </w:rPr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2. Должность работника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3. Фамилия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4. Имя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5. Отчество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</w:t>
      </w:r>
      <w:r>
        <w:rPr>
          <w:sz w:val="16"/>
          <w:szCs w:val="16"/>
        </w:rPr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Код по ОКВЭД &lt;2&gt;           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┌──┬──┬──┬──┬──┬──┬──┬─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│  │  │</w:t>
      </w:r>
      <w:r>
        <w:rPr>
          <w:sz w:val="16"/>
          <w:szCs w:val="16"/>
        </w:rPr>
        <w:t>. │  │  │. │  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ми будет заниматься физическое лицо,    регистрируемое 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честве индивидуального предпринимателя. Если  количество   в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 больше 10, то заполняется второй лист А, больше 20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етий лист А и т.д. Первым указывается основной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РЕГИСТРИРУЮЩИЙ ОРГАН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ЕГИСТРАЦИИ ФИЗИЧЕСКОГО ЛИ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л, а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л "___" "__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число)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       Наименование документа           │       Документы представл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заполнить соответствующую(ие) строку(и)) ├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</w:t>
      </w:r>
      <w:r>
        <w:rPr>
          <w:sz w:val="16"/>
          <w:szCs w:val="16"/>
        </w:rPr>
        <w:t>На бумажных носителях│На электр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</w:t>
      </w:r>
      <w:r>
        <w:rPr>
          <w:sz w:val="16"/>
          <w:szCs w:val="16"/>
        </w:rPr>
        <w:t>(количество листов) │  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│                     │</w:t>
      </w:r>
      <w:r>
        <w:rPr>
          <w:sz w:val="16"/>
          <w:szCs w:val="16"/>
        </w:rPr>
        <w:t>(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│                     │    </w:t>
      </w:r>
      <w:r>
        <w:rPr>
          <w:sz w:val="16"/>
          <w:szCs w:val="16"/>
        </w:rPr>
        <w:t>файл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    2                      │          3       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│Заявление (с приложениями)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│Копия основного документа физического лиц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емого в качестве  индивидуаль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я &lt;1&gt;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Копия документа, установленного федеральны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м или признаваемого в соответствии  с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народным    договором      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  в     качестве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личность     иностра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ина, регистрируемого   в   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&lt;2&gt;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Копия      документа,      предусмотрен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ым законом или   признаваемого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 с   международным   договор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в качестве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   личность    лица     без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ства, регистрируемого   в  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&lt;3&gt;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Копия свидетельства о рождении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,    регистрируемого    в     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, или  копия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ого документа, подтверждающего дату     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о рождения указанного    лица     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законодательством Россий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ции  или   международным    договор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&lt;4&gt;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. │Копия документа, подтверждающего      прав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   лица,    регистрируемого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е  индивидуального  предпринимателя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еменно   или    постоянно    проживать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&lt;2&gt;, &lt;3&gt;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. │Подлинник     или     копия      документа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его      в        установленном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  Российской    Федераци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рядке адрес места жительства  физическ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ица,   регистрируемого     в     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    предпринимателя,  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&lt;2&gt;, &lt;3&gt;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. │Нотариально    удостоверенное      согласи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дителей, усыновителей или попечителя   н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ение           предпринимательской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     физическим         лицом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емым в качестве   индивидуального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я &lt;5&gt;       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. │Копия свидетельства о заключении      брак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им лицом, регистрируемым в качестве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предпринимателя &lt;5&gt;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 │Копия решения органа опеки и попечительства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ли копия решения   суда   об    объявлении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  лица,    регистрируемого    в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е индивидуального   предпринимателя,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ностью дееспособным &lt;5&gt;              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. │Документ об уплате государственной пошлины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 │Сведения об электронном носител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│Наименование носителя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│Количество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.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1.│Должность работника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2.│Фамилия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3.│Имя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4.│Отчество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.П.                                                   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в случае, если физическое лицо, регистр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качестве индивидуального предпринимателя, является 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в случае, если физическое лицо, регистр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качестве индивидуального предпринимателя, является  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Заполняется в случае, если физическое лицо, регистр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качестве индивидуального предпринимателя, является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го личность физического   лица,   регистрируемого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честве индивидуального предпринимателя, не содержит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е и месте рождения указ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5&gt; Заполняется в случае, если физическое лицо, регистр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качестве    индивидуального      предпринимателя,   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совершеннолетни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0</Words>
  <Characters>38518</Characters>
  <CharactersWithSpaces>3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физического лица в качестве индивидуального предпринимателя. Форма № Р2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