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государственной регистрации изме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чредительные документы некоммерческ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некоммерческой организации в Едином государственном реестре юрид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&lt;1&gt;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┴──┴──┴──┴──┴──┴──┴──┴──┴──┴──┴──┴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присвоения ОГРН (дата регистрации)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┬──┬──┬──┬──┬──┬──┬──┬──┬──┬──┬─┴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┴──┴──┴──┴──┴──┴──┴──┴┬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Учетный номер &lt;2&gt;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3.1. Вероисповедание (для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лигиозной организации)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2. Принадлежность к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трализованной религиоз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ля религиозной организации)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нятия решения о внесен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й в учредительные документы              "__" _______________ __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Территориальная сфера деятельности &lt;3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Изменения вносятся в:                    (нужные пункты отметить знаком "V"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Сведения о наименовании      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организации               указываются в листе 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ведения об адресе (месте    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ждения) некоммерческой               указываются в листе Б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│Сведения об отделениях    ┌─┐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рганизациях)            │ │ __________ указываются в листе 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4.│Сведения о филиалах       ┌─┐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           │ │ __________ указываются в листе Г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Сведения о                ┌─┐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ительствах        │ │ __________ указываются в листе Д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     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Сведения о видах          ┌─┐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ономической             │ │ __________ указываются в листах Е, Ж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7.│Сведения о лицах, имеющих ┌─┐            (при наличии данных изменений с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 без доверенности    │ │ __________ указываются в листе З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овать от имени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8.│Сведения об изменениях    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ых положений            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дительных документов 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Учредительные документы представлен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 новой редакции                            в форме измен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ужное отметить знаком "V"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Представлены документы в соответствии с требованиями законода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еречень документов указывается в листе И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│9.1.1. Руководитель постоянно   Иное лицо, действующее от 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ующего исполнительного       имени некоммерческой 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(руководящего) органа             организации без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коммерческой организации            доверенност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┌──┐                            ┌──┐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│                            │  │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└──┘                            └──┘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"V"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2. Фамилия           │9.1.3. Имя                   │9.1.4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5. Дата рож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┬──┬──┬──┬──┬──┬──┬──┬──┬──┬──┬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6. ИНН (при наличии) │  │  │  │  │  │  │  │  │  │  │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1. Вид документа, удостоверяюще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сть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2. Серия              │9.2.3. Номер                │9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6. Код подразделения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7. Номер дома       │9.3.8. Корпус                │9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│Адрес места жительства в стране, резидентом которой является заявитель &lt;4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4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4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5.1. Код города │ │ │ │ │ │9.5.2. Телефон               │9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┴─┴─┴─┴─┴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изменения, вносимые в учредительные документы некоммерческой организ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т установленным законодательством Российской Федерации требованиям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ведения, содержащиеся в представленных документах, в заявлении, достоверны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облюден установленный федеральными законами порядок принятия решения о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й в учредительные документы некоммерческой организ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                              Подпись заявителя свидетельству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│                     │ </w:t>
      </w:r>
      <w:r>
        <w:rPr/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│12.1.1.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1.2. Дата получения документо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органом            "__" 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1.3. Входящий номер 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│12.2.1. Расписка в получении документ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2.2. Должность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служащего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ого органа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2.3. Фамилия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2.4. Имя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2.5. Отчество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изменения наименования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пункте указывается прежнее наимен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номер, обозначенный в выданн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уполномоченным   органом   при   е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видетельстве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Указывается  некоммерческими  организациями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федеральными   законами   об   отдельных  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и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лицо  без  гражданства,  постоянно  проживающ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наименовани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5"/>
        <w:gridCol w:w="67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некоммерческой организации &lt;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оответствии с требованиями подпункта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1   статьи   5  Федерального  закона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юридических  лиц и индивидуальных предпринимателей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м  соответствии с учредительными документами в новой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с   изменениями,   внесенными  в  учредитель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и  для  государственной регистрации. В неза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х проставляе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адресе (месте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(место нахождения) юридического лиц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 Постоянно действующего     Постоянно действующего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уководящего органа       исполнительного или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</w:t>
      </w:r>
      <w:r>
        <w:rPr/>
        <w:t>иного органа            юридического ли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без доверен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       ________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Данные документа, удостоверяющего личность физического лица, чей адрес явл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ресом (местом нахождения) юридического лиц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. Фамилия            1.3.2. Имя                    1.3.3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4. Дата рож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┬──┬──┬──┬──┬──┬──┬──┬──┬──┬──┬──┬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5. ИНН лица (при наличии) │  │  │  │  │  │  │  │  │  │  │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┴──┴──┴─┬┴──┴──┴──┴──┴──┴──┴──┴──┴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6. Вид документа, удостоверяюще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сть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7. Серия              │1.3.8. Номер                │1.3.9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0. Кем выда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1. Код подразделения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7. Номер дома       │1.4.8. Корпус                │1.4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1. Код города │ │ │ │ │ │1.5.2. Телефон               │1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тделен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бществен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го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создание отделения          │      прекращение деятельности отд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(организации)             │                  (организ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│                      ┌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│          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│                      └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отделения (организации) общественного объединени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нахождения) отделения (организации) общественного объединения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елами Российской Федерации &lt;1&gt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нахождения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нахождения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отделения (организации) общественного объединения &lt;2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Гражданство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       Гражданин                Иностранный                   Лицо без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гражданин                  граждан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трана, гражданином которой является физическое лицо &lt;3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Данные документа, удостоверяющего личность гражданина Российской Федерации &lt;4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Серия            │7.3. Номер             │7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7.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5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9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35"/>
        <w:gridCol w:w="135"/>
        <w:gridCol w:w="271"/>
        <w:gridCol w:w="270"/>
        <w:gridCol w:w="135"/>
        <w:gridCol w:w="134"/>
        <w:gridCol w:w="270"/>
        <w:gridCol w:w="945"/>
        <w:gridCol w:w="270"/>
        <w:gridCol w:w="270"/>
        <w:gridCol w:w="271"/>
        <w:gridCol w:w="270"/>
        <w:gridCol w:w="269"/>
        <w:gridCol w:w="270"/>
        <w:gridCol w:w="1080"/>
        <w:gridCol w:w="270"/>
        <w:gridCol w:w="377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нные документа, подтверждающего законность нахождения физического лица на   </w:t>
              <w:br/>
              <w:t xml:space="preserve">территории Российской Федерации &lt;5&gt;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        </w:t>
              <w:br/>
              <w:t xml:space="preserve">действия          </w:t>
            </w:r>
          </w:p>
        </w:tc>
        <w:tc>
          <w:tcPr>
            <w:tcW w:w="8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выдан </w:t>
            </w:r>
          </w:p>
        </w:tc>
        <w:tc>
          <w:tcPr>
            <w:tcW w:w="8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отделения (организации) общественного           </w:t>
              <w:br/>
              <w:t xml:space="preserve">объединения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. Почтовый индекс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3. Район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4. Город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5. Населенный пункт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9. Квартира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руководитель отделения </w:t>
              <w:br/>
              <w:t xml:space="preserve">(организации) общественного объединения &lt;5&gt;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1. Страна места      </w:t>
              <w:br/>
              <w:t xml:space="preserve">жительства            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2. Адрес места       </w:t>
              <w:br/>
              <w:t xml:space="preserve">жительства            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Код города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Телефон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Факс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международным общественным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Иностранным   гражданином   или  лицом  без 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латинскими буквами на основании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документе,   удостоверяющем   личность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В  заполняется отдельно на кажд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ю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филиале некоммерческой организ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создание филиала               │        прекращение деятельности филиал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┌──┐                     │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│                     │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└──┘                     │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филиала некоммерческой организации на территор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расположения) филиала некоммерческой организации за предел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расположения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расположения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филиала некоммерческой организации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Данные документа, удостоверяющего личность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ерия            │6.3. Номер             │6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──────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Код подразделения                 │  │  │  │-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места жительства руководителя филиала некоммерческой орган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 отсутствии указывается место пребывания) &lt;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7.1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│7.1.8. Корпус                │7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в   случае,   если  руководителем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Г заполняется отдельно на каждый фили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редставительств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открытие представительства      │          закрытие представитель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│                      ┌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│          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│                      └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расположения) представительства некоммерческой организации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нахождения) представительства некоммерческой организации за предел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расположения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расположения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представительства некоммерческой организации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Данные документа, удостоверяющего личность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ерия            │6.3. Номер             │6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ем выдан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─────────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Код подразделения                 │  │  │  │-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места жительства руководителя представительства некоммерческой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 отсутствии указывается место пребывания) &lt;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7.1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│7.1.8. Корпус                │7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руководителем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Лист   Д   заполняется   отдельно   на  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лежащие внесению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Е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коммерческой организации, которые подлежат внес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государственный реестр юридических лиц. Есл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деятельности  больше 5, то заполняется второй лист Е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м указывается основной вид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х исключению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Ж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некоммерческой   организации,   которые 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ю  из  Единого  государственного реестра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количество видов деятельности больше 5, то заполняется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 Ж, и  т.д.  Первым  указывается  основной 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лице, имеющем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 доверенности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чредительные документы которой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Данные лица, имеющего право без доверенности действовать от имени некоммер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Должность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Гражданство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       Гражданин                Иностранный                    Лицо без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гражданин                   граждан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Страна, гражданином которой является физическое лицо &lt;1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Данные документа, удостоверяющего личность гражданина Российской Федерации &lt;2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Серия            │4.3. Номер             │4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3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Вид и данные документа, подтверждающего законность нахождения физического лиц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&lt;3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и срок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ия 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места жительства лица, имеющего право без доверенности действовать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ни некоммерческой организац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Адрес места жительства в Российской Федерации (при отсутствии указывается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│7.1.8. Корпус                │7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269"/>
        <w:gridCol w:w="270"/>
        <w:gridCol w:w="3915"/>
        <w:gridCol w:w="377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1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 в стране, резидентом которой является лицо, имеющее право без</w:t>
              <w:br/>
              <w:t xml:space="preserve">доверенности действовать от имени некоммерческой организации &lt;3&gt;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 Страна места      </w:t>
              <w:br/>
              <w:t xml:space="preserve">жительства               </w:t>
            </w:r>
          </w:p>
        </w:tc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 Адрес места       </w:t>
              <w:br/>
              <w:t xml:space="preserve">жительства               </w:t>
            </w:r>
          </w:p>
        </w:tc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1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Телефон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Факс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З заполняется на каждое лицо, име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действовать от имени некоммерческ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полномоченный орган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изменений, вносимых в уч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ы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чредительные документы которой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Наименование документа  │    Документы представле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(заполнить         ├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оответствующую(ие)    │на бумажных носителях│на эл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строку(и))        │                     │тр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│</w:t>
      </w:r>
      <w:r>
        <w:rPr/>
        <w:t>носите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├────────┬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кол-во  │кол-во лис- │наиме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экземп- │тов в одном │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ляров   │экземпляре  │фай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 │   3    │  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Заявление (с приложениями)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Новая редакция либо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я учредительных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ов (нужное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черкнуть)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Устав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Учредительный договор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Положение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Решение о внесении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й в учредительные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ы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Протокол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Договор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Иные документы в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ом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аименование)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окумент об уплате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пошлины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Сведения об электронном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ителе &lt;*&gt;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Наименование носителя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Количество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┴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орг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государственног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его уполномоченного орган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2</Words>
  <Characters>78856</Characters>
  <CharactersWithSpaces>67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изменений, вносимых в учредительные документы некоммерческой организации. Форма № РН0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