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Федеральную служб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патентообла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 или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атент (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явка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звание изобретения, поле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одели, промышленного образ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регистрированных топ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тегральной микросхе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граммы для ЭВМ, базы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чтовый адрес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государственной регистрации изменений, кас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ущественных условий зарегистрирован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распоряжении исключительным пр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становлением  Правительства РФ от 24.12.2008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20 "О государственной регистрации договоров о распоряжении исключ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м    на    изобретение,   полезную   модель,   промышленный   образе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е  топологию  интегральной  микросхемы, программу для ЭВ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у  данных  и перехода без договора исключительного права на изобрет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зную  модель,  промышленный  образец, товарный знак, знак обслу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места  происхождения  товара,  зарегистрированные  тополог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гральной    микросхемы,   программу   для  ЭВМ,   базу  данных"  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ть следующие изменения  ________________________,  каса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х   условий   зарегистрированного   договора   о    распоря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м  правом на  __________________________________ (изобрет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зную   модель,   промышленный образец,   зарегистрированных   тополог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гральной микросхемы, программу для  ЭВМ,  базу  данных), вытекающего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ента (свидетельства) N _____ по заявке N _____ организ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, адрес, телефон) или физическ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ИО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говор о распоряжении исключительным правом на 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л. в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уплате пошлины в установленном 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договора (незаверенна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атентообладатель, правооблад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/ФИО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91</Characters>
  <CharactersWithSpaces>3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Касенов Е.Б.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изменений, касающихся существенных условий зарегистрированного договора о распоряжении исключительным пра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