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И ФНС России N 46 по г. Москве                          │     774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--------------------------------------------------------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регистрирующего органа)                (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государственной регистрации изменений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в учредительные документы юридического лиц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Сведения о юридическом лице в Едином государственном реестре юридических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1 │Полное наименование на русском    │Общество с ограниченной ответственностью "КАРИНА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языке &lt;*&gt;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2 │Основной государственный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     │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│   │ </w:t>
      </w:r>
      <w:r>
        <w:rPr>
          <w:sz w:val="16"/>
          <w:szCs w:val="16"/>
        </w:rPr>
        <w:t>1│ 0│ 3│ 7│ 7│ 4│ 6│ 9│ 0│ 6│ 0│ 0│ 0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│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3 │Дата присвоения ОГРН              │21 сентября 2004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┬──┬──┬──┼──┬──┬──┬──┬──┬──┬──┐  ┌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4 │ИНН/КПП                  │ 7│ 7│ 1│ 9│ 5│ 2│ 8│ 0│ 1│ 8│ /│ 7│ 7│ 1│ 9│ 0│ 1│ 0│ 0│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┴──┴──┴──┴──┴──┴──┴──┴──┴──┴──┘  └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Изменения вносятся в (нужные пункты отметить знаком -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1 │сведения о наименовании,        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рменном наименовании - в отношении         │-  │    указываются в листе А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мерческой организации                     └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2 │сведения об адресе (месте       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хождения)                                  │-  │    указываются в листе Б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└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3 │сведения об уставном капитале   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складочном капитале, уставном               │-  │    указываются в листе В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онде, паевом фонде)                         └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4 │сведения об участнике - Российской           ┌───┐    указываются в листе Г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, субъекте Российской Федерации,    │-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ом образовании &lt;**&gt;               └───┘    количество листов Г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5 │сведения о филиалах                          ┌───┐    указываются в листе Д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│</w:t>
      </w:r>
      <w:r>
        <w:rPr>
          <w:sz w:val="16"/>
          <w:szCs w:val="16"/>
        </w:rPr>
        <w:t>-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└───┘    </w:t>
      </w:r>
      <w:r>
        <w:rPr>
          <w:sz w:val="16"/>
          <w:szCs w:val="16"/>
        </w:rPr>
        <w:t>количество листов Д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6 │сведения о представительствах                ┌───┐    указываются в листе Е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│</w:t>
      </w:r>
      <w:r>
        <w:rPr>
          <w:sz w:val="16"/>
          <w:szCs w:val="16"/>
        </w:rPr>
        <w:t>-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└───┘    </w:t>
      </w:r>
      <w:r>
        <w:rPr>
          <w:sz w:val="16"/>
          <w:szCs w:val="16"/>
        </w:rPr>
        <w:t>количество листов Е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7 │сведения о видах экономической               ┌───┐    указываются в листах Ж и/или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и                                 │-  │    заявл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└───┘    </w:t>
      </w:r>
      <w:r>
        <w:rPr>
          <w:sz w:val="16"/>
          <w:szCs w:val="16"/>
        </w:rPr>
        <w:t>количество листов Ж и/или 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8 │иные положения учредительных                 ┌───┐    сведения указываются в листе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кументов                                   │-  │    заявл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└───┘    </w:t>
      </w:r>
      <w:r>
        <w:rPr>
          <w:sz w:val="16"/>
          <w:szCs w:val="16"/>
        </w:rPr>
        <w:t>количество листов 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9 │целях приведения устава общества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ограниченной ответственностью              │V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оответствие с положениями                 └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льного закона от 30.12.2008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N 312-ФЗ &lt;***&gt;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Учредительные документы представлены (нужное отметить знаком - V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1 в новой редакции                         │ V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└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2 в форме изменений                        │ 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└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менения наименования юридического лица, указывается прежне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отношении учреждений, государственных и муниципальных унитарных предприятий, а также в случае проставления знака "V" в п. 2.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этом заполняются соответственно листы Г, К, Л, М заявления в отношении участников общества, сведения о которых содержатся в Едином государственном реестре юридических лиц на момент представле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Лист Л зая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ведения об участнике - физическом лице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бщество с ограниченной ответственностью "КАРИ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(на русском языке) юридического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вносятся изменения &lt;2&gt;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Фамилия                                │Кузьмин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Имя                                    │Иван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Отчество                               │Иванович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Дата рождения                          │28.07.1957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  │Место рождения                         │г. Моск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┬──┬──┬──┬──┬──┬──┬──┬──┬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  │ИНН (при наличии &lt;3&gt;)                  │   │ 7│ 7│ 2│ 7│ 6│ 1│ 0│ 7│ 4│ 2│ 8│ 8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┴──┴──┴──┴──┴──┴──┴──┴──┴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  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1 │Вид документа                          │Паспорт гражданина РФ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2 │Серия документа                        │45 08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3 │Номер документа                        │902967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4 │Дата выдачи                            │21.03.2009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5 │Кем выдан                              │ОВД района Черемушки г. Москв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┐   ┌──┬──┬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6 │Код подразделения                      │   │ 7│ 7│ 2│ - │ 0│ 7│ 6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┘   └──┴──┴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  │Адрес места жительств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1 │В Российской Федерации (при отсутствии указывается место пребывани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┬──┬──┬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1. Почтовый индекс                 │   │ 1│ 1│ 7│ 4│ 1│ 8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┴──┴──┴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2. Субъект Российской Федерации    │г. Моск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3. Район                 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4. Город                           │г. Моск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5. Населенный пункт      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6. Улица (проспект, переулок и     │проспект Нахимовски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.п. - указать нужное с наименованием)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7. Дом (владение и т.п. - указать нужное)                дом         │   30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8. Корпус (строение и т.п. - указать нужное)      -                  │-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9. Квартира (офис и т.п. - указать нужное)            квартира       │  201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2 │За пределами территории Российской Федерации &lt;4&gt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2.1. Страна места жительства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2.2. Адрес места жительства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отношении участников общества с ограниченной ответственностью при приведении устава общества в соответствие с Федеральным законом от 30.12.2008 N 312-ФЗ. При этом указываются сведения об участниках общества, сведения о которых содержатся в Едином государственном реестре юридических лиц на момент представления заявления. В отношении каждого участника заполняется отдельный лист Л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одновременно вносятся изменения в наименование юридического лица, указывается прежне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отношении физических лиц, получивших документ, подтверждающий присвоение ИНН (Свидетельство о постановке на учет в налоговом органе, отметка в паспорте гражданин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Российской Федерации, постоянно проживающего за пределами территории Российской Федерации и не имеющего постоянного места жительства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ого гражданина или лица без гражданства, постоянно проживающего за пределами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Лист Л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страница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 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 Код города               │495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 Телефон                  │322-22-22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 Факс                     │-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0 │Доля в уставном капитал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┌───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1│Номинальная стоимость │6000                       │ рубле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└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2│Размер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указывается в процентах или в виде дроби - десятичной или простой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┌──┬──┬──┐  ┌──┬──┬──┬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2.1. Проценты         │ -│ -│ -│  │ -│ -│ -│ 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└──┴──┴──┘</w:t>
      </w:r>
      <w:r>
        <w:rPr>
          <w:sz w:val="16"/>
          <w:szCs w:val="16"/>
        </w:rPr>
        <w:t>, └──┴──┴──┴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┌──┐  ┌──┬──┬──┬──┬──┬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2.2. Десятичная дробь │ 0│  │ 6│ 0│ -│ -│ -│ 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└──┘</w:t>
      </w:r>
      <w:r>
        <w:rPr>
          <w:sz w:val="16"/>
          <w:szCs w:val="16"/>
        </w:rPr>
        <w:t>, └──┴──┴──┴──┴──┴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┌──┬──┬──┐ ┌──┬──┬──┬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2.3. Простая дробь    │ -│ -│ -│/│ -│ -│ -│ 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└──┴──┴──┘ └──┴──┴──┴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Лист Л зая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ведения об участнике - физическом лице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бщество с ограниченной ответственностью "КАРИ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(на русском языке) юридического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вносятся изменения &lt;2&gt;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Фамилия                                │Кудряш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Имя                                    │Елен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Отчество                               │Петровн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Дата рождения                          │28.07.1967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  │Место рождения                         │г. Моск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┬──┬──┬──┬──┬──┬──┬──┬──┬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  │ИНН (при наличии &lt;3&gt;)                  │   │ 7│ 7│ 2│ 3│ 8│ 1│ 9│ 7│ 4│ 2│ 7│ 8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┴──┴──┴──┴──┴──┴──┴──┴──┴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  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1 │Вид документа                          │Паспорт гражданина РФ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2 │Серия документа                        │45 00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3 │Номер документа                        │710734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4 │Дата выдачи                            │25.09.2003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5 │Кем выдан                              │ОВД "Марьино" г. Москв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┐   ┌──┬──┬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6 │Код подразделения                      │   │ 7│ 7│ 0│ - │ 2│ 3│ 0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┘   └──┴──┴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  │Адрес места жительств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1 │В Российской Федерации (при отсутствии указывается место пребывани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┬──┬──┬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1. Почтовый индекс                 │   │ 1│ 0│ 9│ 6│ 5│ 1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┴──┴──┴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2. Субъект Российской Федерации    │г. Моск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3. Район                 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4. Город                           │г. Моск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5. Населенный пункт      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6. Улица (проспект, переулок и     │улица Подольска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.п. - указать нужное с наименованием)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7. Дом (владение и т.п. - указать нужное)                дом         │   15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8. Корпус (строение и т.п. - указать нужное)          строение       │   А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1.9. Квартира (офис и т.п. - указать нужное)            квартира       │   3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2 │За пределами территории Российской Федерации &lt;4&gt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2.1. Страна места жительства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8.2.2. Адрес места жительства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отношении участников общества с ограниченной ответственностью при приведении устава общества в соответствие с Федеральным законом от 30.12.2008 N 312-ФЗ. При этом указываются сведения об участниках общества, сведения о которых содержатся в Едином государственном реестре юридических лиц на момент представления заявления. В отношении каждого участника заполняется отдельный лист Л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одновременно вносятся изменения в наименование юридического лица, указывается прежне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отношении физических лиц, получивших документ, подтверждающий присвоение ИНН (Свидетельство о постановке на учет в налоговом органе, отметка в паспорте гражданин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Российской Федерации, постоянно проживающего за пределами территории Российской Федерации и не имеющего постоянного места жительства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ого гражданина или лица без гражданства, постоянно проживающего за пределами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Лист Л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страница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 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 Код города               │-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 Телефон                  │-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 Факс                     │-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0 │Доля в уставном капитал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┌───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1│Номинальная стоимость │4000                       │ рубле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└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2│Размер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указывается в процентах или в виде дроби - десятичной или простой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┌──┬──┬──┐  ┌──┬──┬──┬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2.1. Проценты         │ -│ -│ -│  │ -│ -│ -│ 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└──┴──┴──┘</w:t>
      </w:r>
      <w:r>
        <w:rPr>
          <w:sz w:val="16"/>
          <w:szCs w:val="16"/>
        </w:rPr>
        <w:t>, └──┴──┴──┴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┌──┐  ┌──┬──┬──┬──┬──┬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2.2. Десятичная дробь │ 0│  │ 4│ 0│ -│ -│ -│ 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└──┘</w:t>
      </w:r>
      <w:r>
        <w:rPr>
          <w:sz w:val="16"/>
          <w:szCs w:val="16"/>
        </w:rPr>
        <w:t>, └──┴──┴──┴──┴──┴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┌──┬──┬──┐ ┌──┬──┬──┬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2.3. Простая дробь    │ -│ -│ -│/│ -│ -│ -│ 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└──┴──┴──┘ └──┴──┴──┴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Лист Н зая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ведения о заявител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бщество с ограниченной ответственностью "КАРИ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(на русском языке) юридического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вносятся изменения &lt;*&gt;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Заявителем является (нужное отметить знаком - V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┌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.1.Руководитель постоянно действующего исполнительного органа                │ V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└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┌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.2. Иное лицо, действующее от имени юридического лица без доверенности    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└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.3. Лицо, действующее на основании полномочия, предусмотренного федеральным  ┌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м, актом специально уполномоченного на то государственного органа или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ктом органа местного самоуправления                                          └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Фамилия                                │Никитин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Имя                                    │Ольг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Отчество                               │Львов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  │Дата рождения                          │28.07.1957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  │Место рождения                         │г. Электрогорск Московской обла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┬──┬──┬──┬──┬──┬──┬──┬──┬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  │ИНН (при наличии &lt;**&gt;)                 │   │ 5│ 0│ 2│ 3│ 7│ 1│ 2│ 9│ 3│ 1│ 8│ 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┴──┴──┴──┴──┴──┴──┴──┴──┴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  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1 │Вид документа                          │Паспорт гражданина РФ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2 │Серия документа                        │45 07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3 │Номер документа                        │336218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4 │Дата выдачи                            │29.08.2009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5 │Кем выдан                              │ТП в г. Электрогорске ОУФМС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</w:t>
      </w:r>
      <w:r>
        <w:rPr>
          <w:sz w:val="16"/>
          <w:szCs w:val="16"/>
        </w:rPr>
        <w:t>по Московской обл. в Павлово-Посадском райо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┐   ┌──┬──┬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6 │Код подразделения                      │   │ 5│ 0│ 0│ - │ 1│ 1│ 9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┘   └──┴──┴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  │Адрес места жительств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1 │В Российской Федерации (при отсутствии указывается место пребывани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┌──┬──┬──┬──┬──┬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1. Почтовый индекс                 │   │ 1│ 4│ 2│ 5│ 3│ 0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│   └──┴──┴──┴──┴──┴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2. Субъект Российской Федерации    │Московская обл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3. Район                 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4. Город                           │г. Электрогорс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5. Населенный пункт       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6. Улица (проспект, переулок и     │ул. Правды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.п. - указать нужное с наименованием)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7. Дом (владение и т.п. - указать нужное)                дом         │   13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8. Корпус (строение и т.п. - указать нужное)           корпус        │   1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9. Квартира (офис и т.п. - указать нужное)            квартира       │   47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----------------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       </w:t>
      </w:r>
      <w:r>
        <w:rPr>
          <w:sz w:val="16"/>
          <w:szCs w:val="16"/>
        </w:rPr>
        <w:t>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2 │За пределами территории Российской Федерации &lt;***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1. Страна места жительства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.2.2. Адрес места жительства         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одновременно вносятся изменения в наименование юридического лица, указывается прежне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отношении физических лиц, получивших документ, подтверждающий присвоение ИНН (Свидетельство о постановке на учет в налоговом органе, отметка в паспорте гражданин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Российской Федерации, постоянно проживающего за пределами территории Российской Федерации и не имеющего постоянного места жительства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ого гражданина или лица без гражданства, постоянно проживающего за пределами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1│3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Лист Н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страница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0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1. Код города              │495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2. Телефон                 │505-11-11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.3. Факс                    │-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1 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- изменения,  вносимые  в  учредительные  документы  юридического лица, соответству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тановленным законодательством Российской Федерации требованиям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- сведения,  содержащиеся в этих учредительных документах, в заявлении, достоверн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- соблюден  установленный  федеральными  законами порядок принятия решения о внес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менений в учредительные документы юридического лица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е известно,  что  в  случае  представления  в  регистрирующий  орган  недостове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ведений,  я   несу   ответственность,   установленную  законодательством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.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┌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</w:t>
      </w:r>
      <w:r>
        <w:rPr>
          <w:sz w:val="16"/>
          <w:szCs w:val="16"/>
        </w:rPr>
        <w:t>Заявитель │          Никити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└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</w:t>
      </w:r>
      <w:r>
        <w:rPr>
          <w:sz w:val="16"/>
          <w:szCs w:val="16"/>
        </w:rPr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2 │Свидетельствование подлинности подписи уполномоченного лица (заявител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нотариальном порядке &lt;*&gt;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.1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.2│ИНН лица, засвидетельствовавшего           │  ┌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линность подписи заявителя        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│  └──┴──┴──┴──┴──┴──┴──┴──┴──┴──┴──┴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Основами законодательства Российской Федерации о нотари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1</Words>
  <Characters>46016</Characters>
  <CharactersWithSpaces>39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Данилина Е.Ф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изменений, вносимых в учредительные документы юридического лица. Форма № Р1300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