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ФНС России по Советскому району г. Самар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-----------------------------------------------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 изменений, в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учредительные документы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Сведения о юридическом лице в Едином государственном реестре юридических лиц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Организационно-правовая форма     │Общество с ограниченной ответственность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Полное наименование юридического  │Общество с ограниченной ответственностью "Палитр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&lt;1&gt;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Основной государственный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    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│ </w:t>
      </w:r>
      <w:r>
        <w:rPr/>
        <w:t>1│ 0│ 9│ 5│ 2│ 6│ 2│ 0│ 0│ 9│ 9│ 4│ 1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Дата присвоения ОГРН              │26.10.2009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┬──┬──┼──┬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ИНН/КПП                  │ 6│ 3│ 1│ 9│ 2│ 4│ 5│ 5│ 4│ 7│ /│ 6│ 3│ 1│ 9│ 0│ 1│ 0│ 0│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┴──┴──┴──┴──┴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Изменения вносятся в (нужные пункты отметить знаком -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сведения об организационно-      ┌───┐       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овой форме и наименовании    │ V │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               └───┘                  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сведения об адресе (месте        ┌───┐       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хождения) юридического лица    └───┘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</w:t>
      </w:r>
      <w:r>
        <w:rPr/>
        <w:t>Б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сведения об уставном капитале    ┌───┐       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кладочном капитале, уставном   └───┘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онде, паевом фонде)                                    В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сведения о филиалах              ┌───┐  количество ____ (при наличии филиал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               └───┘                  юридического лица с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</w:t>
      </w:r>
      <w:r>
        <w:rPr/>
        <w:t>указываются в листе Г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5.│сведения о представительствах    ┌───┐  количество ____ (при наличии представитель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               └───┘                  юридического лица с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</w:t>
      </w:r>
      <w:r>
        <w:rPr/>
        <w:t>указываются в листе Д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6.│сведения о видах экономической   ┌───┐  количество ____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                    └───┘                  сведения указываю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</w:t>
      </w:r>
      <w:r>
        <w:rPr/>
        <w:t>в листах Е, Ж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7.│сведения об изменениях иных      ┌──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ожений учредительных          └──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ов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случае изменения наименования юридического лица в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указывается прежнее наименов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Учредительные документы представлены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в новой редакции                        в форме изменени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┌──┐                                     ┌─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│ </w:t>
      </w:r>
      <w:r>
        <w:rPr/>
        <w:t>V│                                     │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└──┘                                     └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- V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Представлены документы в соответствии с пунктом 1 статьи 17 Федерального закона 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регистрации юридических лиц и индивидуальных предпринимателей"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чень документов указывается в листе З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Сведения о заявителе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5.1.1. Руководитель постоянно    Иное лицо, действующее от   Иное лицо, действующ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действующего          имени юридического лица    на основании полномоч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исполнительного органа         без доверенност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─┐                      ┌──┐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│ </w:t>
      </w:r>
      <w:r>
        <w:rPr/>
        <w:t>V│                      │  │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─┘                      └──┘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</w:t>
      </w:r>
      <w:r>
        <w:rPr/>
        <w:t>(нужное отметить знаком - V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</w:t>
      </w:r>
      <w:r>
        <w:rPr/>
        <w:t>Иванов         │             Петр            │           Петрович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5.1.2. Фамилия               5.1.3. Имя                  5.1.4. От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┬──┬──┬──┬──┬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1.5. ИНН (при его наличии)        │ 5│ 2│ 6│ 2│ 1│ 1│ 5│ 2│ 3│ 9│ 3│ 8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┴──┴──┴──┴──┴──┴──┴──┴──┴──┴──┴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Данные документа, удостоверяющего личност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2.1. Вид документа, удостоверяющего личность │паспор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──────────────────┴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2.2. Серия 22 07        │5.2.3. Номер 987144         │5.2.4. Дата выдачи 11.07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2.5. Кем выдан ОУФМС России по Самарской обл. в Советском район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2.6. Код подразделения  │ 5│ 2│ 0│ -│ 0│ 0│ 7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Адрес   места   жительства   в Российской Федерации (при отсутствии указывается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бывания)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1. Почтовый индекс              │ 6│ 0│ 3│ 0│ 2│ 4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┴──┴──┴──┴──┴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2. Субъект Российской Федерации │Самарская облас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3. Район                        │Советский район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4. Город                        │Самар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5. Населенный пункт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6. Улица (проспект, переулок и  │Ленин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7. Номер дома (владение) 67     │5.3.8. Корпус (строение) А │5.3.9. Квартира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│                           │       </w:t>
      </w:r>
      <w:r>
        <w:rPr/>
        <w:t>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│Адрес места жительства в стране, резидентом которой является заявитель &lt;1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4.1. Страна места жительства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4.2. Адрес места жительства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5.1. Код города │ │ │ │ │ │5.5.2. Телефон 89639190406   │5.5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Мною подтверждается, чт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изменения, вносимые в учредительные документы юридического лица,     соответству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установленным законодательством Российской Федерации требованиям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сведения, содержащиеся в этих учредительных документах, в заявлении, достоверны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соблюден установленный федеральными законами порядок принятия решения   о внес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изменений в учредительные документы юридического лица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┌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</w:t>
      </w:r>
      <w:r>
        <w:rPr/>
        <w:t>Заявитель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└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или лицо без гражданства,   постоянно   проживающее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Заполняется в соответствии со  статьей   80   "Основ   законодательства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о нотариате"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</w:t>
      </w:r>
      <w:r>
        <w:rPr/>
        <w:t>Подпись заявителя свидетельству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│                            │ </w:t>
      </w:r>
      <w:r>
        <w:rPr/>
        <w:t>Нотариу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М.П.                                  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│ИНН нотариуса             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.│8.1.1. Документы представлены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Непосредственно                    Почтовым отправлени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┐     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│     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┘     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(нужное отметить знаком - V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1.2. Дата получения документов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ирующим органом                             "__" "_________" "____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</w:t>
      </w:r>
      <w:r>
        <w:rPr/>
        <w:t>число    месяц    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1.3. Входящий номер 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2.│8.2.1. Расписка в получении документов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Выдана непосредственно             Направлена по поч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┌─┐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│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└─┘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- V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2. Должность работника регистрирующего органа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3. Фамилия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4. Имя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5. Отчество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б организационно-правовой форме и наиме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ство с ограниченной ответственностью "Палит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чьи сведения 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688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наименование юридического лица &lt;1&gt;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ответственностью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 </w:t>
              <w:br/>
              <w:t xml:space="preserve">лица         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ответственностью "Мир     </w:t>
              <w:br/>
              <w:t xml:space="preserve">красок"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</w:t>
              <w:br/>
              <w:t xml:space="preserve">юридического лица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Мир красок"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           </w:t>
              <w:br/>
              <w:t xml:space="preserve">юридического лица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 с ограниченной ответственностью "Мир     </w:t>
              <w:br/>
              <w:t xml:space="preserve">красок"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. Наименование на языке      </w:t>
              <w:br/>
              <w:t xml:space="preserve">народов Российской Федерации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2. Указать на каком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1. Наименование на иностранном</w:t>
              <w:br/>
              <w:t xml:space="preserve">языке        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2. Указать на каком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в соответствии с требованиями  подпункта  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1 статьи 5   Федерального   закона    "О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их лиц и индивидуальных предпринимателей"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м соответствии с учредительными документами в новой 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с  изменениями,  внесенными  в   учредительны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ми для государственной регистрации.  В  неза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ах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4</Words>
  <Characters>21297</Characters>
  <CharactersWithSpaces>18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Костин И.В.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государственной регистрации изменений, вносимых в учредительные документы юридического лица. Форма № Р1300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