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изменений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редительные докумен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юридическ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&lt;1&gt;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присвоения ОГРН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Изменения вносятся в (нужные пункты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сведения об организационно- 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овой форме и наименовании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                       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ведения об адресе (месте   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ждения) юридического лица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Б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сведения об уставном капитале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кладочном капитале, уставном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нде, паевом фонде)                                    В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сведения о филиалах              ┌───┐  количество ____ (при наличии филиал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└───┘                  юридического лица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указываются в листе Г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сведения о представительствах    ┌───┐  количество ____ (при наличии представи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└───┘                  юридического лица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указываются в листе 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сведения о видах экономической   ┌───┐  количество ____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       └───┘                  сведения указыв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в листах Е, Ж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сведения об изменениях иных      ┌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й учредительных          └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ов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изменения наименования юридического лица в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указывается прежнее наименов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Учредительные документы представлены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в новой редакции                        в форме изменен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┌──┐                                     ┌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│                                     │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└──┘                                     └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Представлены документы в соответствии с пунктом 1 статьи 17 Федерального закона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регистрации юридических лиц и индивидуальных предпринимателей"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чень документов указывается в листе З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5.1.1. Руководитель постоянно    Иное лицо, действующее от   Иное лицо, действую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действующего          имени юридического лица    на основании полномоч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исполнительного органа         без доверенно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│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5.1.2. Фамилия               5.1.3. Имя                  5.1.4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┬──┬──┬──┬──┬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1.5. ИНН (при его наличии)        │  │  │  │  │  │  │  │  │  │  │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┴──┴──┴──┴──┴──┴──┴──┴──┴──┴──┴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1. Вид документа, удостоверяющего личност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┴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2. Серия              │5.2.3. Номер                │5.2.4. 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5. Кем выдан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2.6. Код подразделения  │  │  │  │ -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Адрес   места   жительства   в Российской Федерации (при отсутствии указывается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бывания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1. Почтовый индекс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2. Субъект Российской Федерац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3. Район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4. Город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5. Населенный пункт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6. Улица (проспект, переулок 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3.7. Номер дома (владение)        │5.3.8. Корпус (строение)   │5.3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Адрес места жительства в стране, резидентом которой является заявитель &lt;1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4.1. Страна места жительств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4.2. Адрес места жительства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5.1. Код города │ │ │ │ │ │5.5.2. Телефон               │5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изменения, вносимые в учредительные документы юридического лица,     соответству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установленным законодательством Российской Федерации требованиям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ведения, содержащиеся в этих учредительных документах, в заявлении, достоверн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облюден установленный федеральными законами порядок принятия решения   о внес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изменений в учредительные документы юридического лиц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или лицо без гражданства,   постоянно   проживающее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Заполняется в соответствии со  статьей   80   "Основ   законодательства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нотариате"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</w:t>
      </w:r>
      <w:r>
        <w:rPr/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     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│8.1.1. Документы представлен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2. Дата получения документ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им органом                             "__" "_________" "____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</w:t>
      </w:r>
      <w:r>
        <w:rPr/>
        <w:t>число    месяц    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3. Входящий номер 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│8.2.1. Расписка в получении документ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2. Должность работника регистрирующего органа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3. Фамилия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4. Имя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5. Отчество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организационно-правовой форме и наиме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чьи сведения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688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юридического лица &lt;1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 </w:t>
              <w:br/>
              <w:t xml:space="preserve">лица   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юридического лиц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</w:t>
              <w:br/>
              <w:t xml:space="preserve">юридического лиц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2. Указать на каком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оответствии с требованиями  подпункта  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1 статьи 5   Федерального   закона    "О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их лиц и индивидуальных предпринимателей"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м соответствии с учредительными документами в новой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с  изменениями,  внесенными  в   учредительн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и для государственной регистрации.  В  неза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х проставляе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б адресе (месте нахождения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(место нахождения)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Постоянно действующего          Иного органа           Лица, имеющего пра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ительного органа                                 действовать от име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юридического лиц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</w:t>
      </w:r>
      <w:r>
        <w:rPr/>
        <w:t>без довер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       ____________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аименование орган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Адрес в Российской Федер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─┬──┬──┬──┬──┬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. Почтовый индекс            │  │  │  │  │  │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┴──┴──┴──┴──┴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2. Субъект Российской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3. Район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4. Город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5. Населенный пункт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6. Улица (проспект, переулок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7. Номер дома (владение)      │1.3.8. Корпус (строение)  │1.3.9. Квартира (офи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1. Код города │ │ │ │ │ │1.4.2. Телефон               │1.4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размере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б уставном капитале (складочном капитале, уставном фонде, паевом фонд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Уставный капитал     Складочный капитал      Уставный фонд      Паевой фон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┌──┐                  ┌──┐                  ┌──┐               ┌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│                  │  │                  │  │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└──┘                  └──┘                  └──┘               └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     Увеличение уставного капитала            Уменьшение уставного капитал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┌──┐                                      ┌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│                                      │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└──┘                                      └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Составляет всего ______________ рублей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коммерческими организац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филиал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создание филиала                  прекращение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</w:t>
      </w:r>
      <w:r>
        <w:rPr/>
        <w:t>филиал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┌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│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└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  (место   расположения)  филиала  юридического  лица  на территории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7. Номер дома (владение)         │2.8. Корпус (строение)    │2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0"/>
        <w:gridCol w:w="675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филиала   юридического лица за пределами  Российской</w:t>
              <w:br/>
              <w:t xml:space="preserve">Федераци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│ │ │ │ │ │4.2. Телефон  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ый филиал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представительств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открытие представительства             закрытие представи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┌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│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└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  (место    расположения)    представительства  юридического лица на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7. Номер дома (владение)         │2.8. Корпус (строение)    │2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0"/>
        <w:gridCol w:w="675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представительства юридического   лица   за пределами</w:t>
              <w:br/>
              <w:t xml:space="preserve">Российской Федераци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┬─┬─┬─┬─┬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│ │ │ │ │ │4.2. Телефон                 │4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┴─┴─┴─┴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е представительство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лежащие внесению в ЕГРЮ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Код по ОКВЭД &lt;2&gt;         │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 все   виды    экономической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 которые  подлежат  внесению   в   ЕГРЮЛ.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идов деятельности  больше 10,  то  заполняется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Е, больше  20 - третий  лист  Е  и  т.д.  Первым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Указывается     не    менее    3     цифровых   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ие исключению и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их лиц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Код по ОКВЭД &lt;2&gt;         │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   лица,  подлежащие      исключению из  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естра юридических лиц. Если    количество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больше 10,  то  заполняется  второй    лист    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 20 - третий лист Ж и т.д. Первым  указывается основной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Указывается     не    менее    3     цифровых   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гистрирующий орган 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ений, вносимых в учреди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" "___________________" "____" вх. N 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(месяц (прописью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1620"/>
        <w:gridCol w:w="1890"/>
        <w:gridCol w:w="2296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  <w:br/>
              <w:t xml:space="preserve">(заполнить соответствующую(ие) строку(и))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носителях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лектронных </w:t>
              <w:br/>
              <w:t xml:space="preserve">носителях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экземпля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>в одном экзе-</w:t>
              <w:br/>
              <w:t xml:space="preserve">мпляре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фай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(с приложениями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либо изменения учредительных документ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й договор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внесении изменений в             </w:t>
              <w:br/>
              <w:t xml:space="preserve">учредительные документы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уплате государственной пошли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 в соответствии с             </w:t>
              <w:br/>
              <w:t xml:space="preserve">законодательством Российской Федерации     </w:t>
              <w:br/>
              <w:t xml:space="preserve">(указать наименование)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580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Регистрирующий орга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Должность работника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Фамилия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│Имя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│Отчество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5</Words>
  <Characters>53332</Characters>
  <CharactersWithSpaces>45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изменений, вносимых в учредительные документы юридического лица. Форма № Р13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