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2.2003 N БГ-3-09/6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4 N БГ-3-09/121@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1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__________________________________________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наименование регистрирующего органа)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ГОСУДАРСТВЕННОЙ РЕГИСТРАЦИИ КРЕСТЬЯ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ЕРМЕРСКОГО)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Данные о главе крестьянского (фермерского) хозяйства (на  русск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языке)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│Фамилия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│Имя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│Отчество (при наличии)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Данные   о    главе    крестьянского    (фермерского)   хозяй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заполняются латинскими буквами) &lt;1&gt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│Фамилия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│Имя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│Отчество (при наличии)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Пол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Сведения о рождении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│Дата рождения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│Место рождения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Гражданство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│     Гражданин            Иностранный          Лицо без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йской Федерации       гражданин          гражданств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┌─────┐               ┌─────┐             ┌───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│               │     │   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└─────┘               └─────┘             └───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</w:t>
      </w:r>
      <w:r>
        <w:rPr/>
        <w:t>(нужное отметить знаком - "V"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│Страна, гражданином которой является физическое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о &lt;2&gt;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Место жительства в Российской Федераци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│Почтовый индекс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│Субъект Российской Федерации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│Район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4│Город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5│Населенный пункт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6│Улица (проспект, переулок и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.д.)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7│Номер дома (владение)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8│Корпус (строение)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9│Квартира (офис)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Контактный телефон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┬─┬─┬─┬─┬─┬───┬────────┬─┬─┬─┬─┬─┬─┬─┬───┬─────┬─┬─┬─┬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│Код │ │ │ │ │ │7.2│Телефон │ │ │ │ │ │ │ │7.3│Факс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┴─┴─┴─┴─┴─┴───┴────────┴─┴─┴─┴─┴─┴─┴─┴───┴────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Количество видов экономической деятельности _____   (сведения  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дах экономической деятельности указываются в листе А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 иностранным   гражданином   или   лицом 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  на  основании  сведений,  содержащихся  в  докумен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м  личность  в   соответствии   с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Заполняется иностранным граждани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1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│Данные основного    документа,   удостоверяющего   лич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ражданина Российской Федерации на  территории 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едерации &lt;1&gt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 │Вид документа, удостоверяющего личность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┬───┬─────────────┴┬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 │Серия                │9.3│Номер         │9.4│Дата выдач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┴──────────────┴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5 │Кем выдан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┬─┬─┬─┬─┬─┬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6 │Код подразделения    │ │ │ │-│ │ │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┴─┴─┴─┴─┴─┴─┴─┴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│Основания приобретения  дееспособности   несовершеннолетн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&lt;2&gt;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│ Наличие согласия   Вступле-  Принятие судом    Принят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родителей,      ние в        решения     органами опе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усыновителей       брак     об объявлении         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или попечителя               физического   попечитель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на осуществление                  лица        решения об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нимательской              полностью     объявл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деятельности                дееспособным    физическ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 </w:t>
      </w:r>
      <w:r>
        <w:rPr/>
        <w:t>лица полность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  </w:t>
      </w:r>
      <w:r>
        <w:rPr/>
        <w:t>дееспособ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┌─────┐        ┌─────┐     ┌─────┐         ┌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│        │     │     │     │  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└─────┘        └─────┘     └─────┘         └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</w:t>
      </w:r>
      <w:r>
        <w:rPr/>
        <w:t>(нужное отметить знаком - "V"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│Вид документа, подтверждающего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обретение дееспособности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совершеннолетним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┬───────────────┴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│Номер документа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│Дата выдачи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5│Кем выдан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┴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│Вид и данные документа,  установленного федеральным зако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ли признаваемого в соответствии с международным  договор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ссийской Федерации в качестве документа,  удостоверяю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чность иностранного гражданина или лица  без  граждан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&lt;3&gt;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┬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│Вид документа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│Номер документа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3│Дата выдачи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4│Кем выдан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┴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│Вид и данные  документа,  подтверждающего право физиче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а временно или   постоянно   проживать   на   территор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ссийской Федерации &lt;3&gt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│        Вид на жительство            Разрешение 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</w:t>
      </w:r>
      <w:r>
        <w:rPr/>
        <w:t>временное прожи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┌─────┐                      ┌───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  │            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└─────┘                      └───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</w:t>
      </w:r>
      <w:r>
        <w:rPr/>
        <w:t>(нужное отметить знаком - "V"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┬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2│Номер документа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3│Дата выдачи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4│Кем выдан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┴────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5│Срок действия разрешения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6│Действителен по (для вида на жительство)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┴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гражданин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Заполняется  в  случае,   если  физическое  лицо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Заполняется   иностранным   гражданином  или   лицом 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1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│Представлены документы в  соответствии  со   статьей   22.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едерального закона    "О    государственной    регист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юридических лиц и индивидуальных предпринимателей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еречень документов указывается в листе Б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ною подтверждается, что сведения,      содержащиеся   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явлении, достоверны  и    соответствуют    представле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кументам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┌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</w:t>
      </w:r>
      <w:r>
        <w:rPr/>
        <w:t>Заявитель │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└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</w:t>
      </w:r>
      <w:r>
        <w:rPr/>
        <w:t>(подпис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┬─┬─┬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1│ИНН заявителя (при его наличии)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┴─┴─┴─┴─┴─┴─┴─┴─┴─┴─┴─┴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│Заполняется  в    соответствии   со   статьей   80   "Ос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конодательства Российской Федерации о нотариате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│                          Подпись заявителя свидетельству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</w:t>
      </w:r>
      <w:r>
        <w:rPr/>
        <w:t>Нотариус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┌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.П.                     │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└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</w:t>
      </w:r>
      <w:r>
        <w:rPr/>
        <w:t>(подпись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┬─┬─┬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│ИНН нотариуса                  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┴─┴─┴─┴─┴─┴─┴─┴─┴─┴─┴─┴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│Заполняется должностным лицом регистрирующего орга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│15.1.1. Документы представлены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</w:t>
      </w:r>
      <w:r>
        <w:rPr/>
        <w:t>Непосредственно            Почтовым отправлени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┌─────┐                        ┌───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│              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└─────┘                        └───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</w:t>
      </w:r>
      <w:r>
        <w:rPr/>
        <w:t>(нужное отметить знаком - "V"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5.1.2. Дата получения документов регистрирующим орган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</w:t>
      </w:r>
      <w:r>
        <w:rPr/>
        <w:t>"_____" ________________ "____"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</w:t>
      </w:r>
      <w:r>
        <w:rPr/>
        <w:t>число  месяц (прописью) 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5.1.3. Входящий номер _____________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2│15.2.1. Расписка в получении документов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выдана непосредственно        направлена по почт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┌─────┐                     ┌────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│        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└─────┘                     └────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</w:t>
      </w:r>
      <w:r>
        <w:rPr/>
        <w:t>(нужное отметить знаком - "V"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5.2.2. Должность работника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ирующего органа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5.2.3. Фамилия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5.2.4. Имя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5.2.5. Отчество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</w:t>
      </w:r>
      <w:r>
        <w:rPr/>
        <w:t>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</w:t>
      </w:r>
      <w:r>
        <w:rPr/>
        <w:t>(подпис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1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ВИДАХ ЭКОНОМИЧЕСКОЙ ДЕЯТЕЛЬНОСТ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(при наличии)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рестьянского (фермерского)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Код по ОКВЭД &lt;2&gt;       Наименование вида деятель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┬──┬──┬──┬──┬──┬──┬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│  │  │</w:t>
      </w:r>
      <w:r>
        <w:rPr/>
        <w:t>. │  │  │. │  │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┴──┴──┴──┴──┴──┴──┴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Заявитель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ются   все   виды    экономической 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и будет заниматься  крестьянское   (фермерское)  хозяй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количество видов деятельности больше 10,   то     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лист А, больше 20 - третий лист А и т.д. Первым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вид экономическ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Указывается  не менее трех цифровых знаков Общероссий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тора видов экономи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1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ПОЛУЧЕНИИ ДОКУМЕНТОВ, ПРЕДСТАВЛЕННЫХ ГЛА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ЕСТЬЯНСКОГО (ФЕРМЕРСКОГО) ХОЗЯЙСТВА В РЕГИСТРИР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 ДЛЯ ГОСУДАРСТВЕННОЙ РЕГИСТРАЦИИ КРЕСТЬЯ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ЕРМЕРСКОГО)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 что глава  крестьянского  (фермер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(а), регистрирующий орг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регистр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"_____" "________________" "____" вх. N ____ ниже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число) (месяц (прописью))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Наименование документа     │   Документы представлен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заполнить соответствующую(ие) ├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</w:t>
      </w:r>
      <w:r>
        <w:rPr/>
        <w:t>строку(и))          │на бумажных│ на электро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│ </w:t>
      </w:r>
      <w:r>
        <w:rPr/>
        <w:t>носителях │   носител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</w:t>
      </w:r>
      <w:r>
        <w:rPr/>
        <w:t>(количество│ (наименов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│  </w:t>
      </w:r>
      <w:r>
        <w:rPr/>
        <w:t>листов)  │     файл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2               │     3     │ 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Заявление       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Соглашение о           создании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естьянского     (фермерского)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зяйства       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│Копия основного      документа,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достоверяющего  личность главы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естьянского     (фермерского)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зяйства &lt;1&gt;   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│Копия документа, установленног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льным     законом     или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знаваемого  в соответствии с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ждународным         договором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йской Федерации в качестве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а,      удостоверяющег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чность           иностранног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ражданина,  являющегося главой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естьянского     (фермерского)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зяйства &lt;2&gt;   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│Копия                документа,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усмотренного    федеральным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оном  или  признаваемого   в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тветствии   с  международным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говором Российской  Федерации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     качестве      документа,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достоверяющего  личность  лица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ез   гражданства,  являющегося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лавой            крестьянског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фермерского) хозяйства &lt;3&gt;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│Копия свидетельства  о рождении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лавы             крестьянског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фермерского)   хозяйства   или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пия     иного      документа,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 дату  и  мест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ждения  указанного   лица   в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тветствии                  с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онодательством    Российской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ции   или   международным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говором Российской  Федерации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&lt;4&gt;             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│Копия                документа,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  право   главы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естьянского     (фермерского)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зяйства     временно      или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стоянно      проживать      в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йской Федерации &lt;2&gt;, &lt;3&gt;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│Подлинник или копия  документа,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в установленном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онодательством    Российской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ции  порядке  адрес места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ительства главы  крестьянског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фермерского)    хозяйства    в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йской Федерации &lt;2&gt;, &lt;3&gt;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┴──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1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┬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│Нотариально      удостоверенное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гласие             родителей,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ыновителей  или попечителя на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уществление            главой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естьянского     (фермерского)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зяйства   предпринимательской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&lt;5&gt;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Копия свидетельства           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лючении     брака     главой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естьянского     (фермерского)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зяйства &lt;5&gt;   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Копия решения  органа  опеки  и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печительства     или    копия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шения  суда   об   объявлении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лавы             крестьянског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фермерского)         хозяйства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ностью дееспособным &lt;5&gt;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Документ        об       уплате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й пошлины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┴─────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│Сведения об электронном носител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1│Наименование носителя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2│Количество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┴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│Регистрирующий орган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│Должность работника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ирующего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а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│Фамилия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│Имя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4│Отчество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┴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┌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└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Подпись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   в    случае,   если   глава   крестья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ермерского) хозяйства является гражданин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Заполняется    в    случае,   если   глава   крестья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ермерского) хозяйства является иностранным граждани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Заполняется    в    случае,   если   глава   крестья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ермерского) хозяйства является лицом без граждан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Заполняется в случае, если представленная копия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го   личность   главы   крестьянского   (фермер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, не содержит сведений о дате и месте рождения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Заполняется    в    случае,   если   глава   крестья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ермерского) хозяйства является несовершеннолетни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3</Words>
  <Characters>31654</Characters>
  <CharactersWithSpaces>26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государственной регистрации крестьянского (фермерского) хозяйства. Форма № Р21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