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7 N 01И-61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.У. Хабрие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регистрации лек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организации - заявителя регистрации лекарственного средства) просит зарегистрировать (оформить регистрационное удостоверение в соответствии с требованиями, установленными Приказом Минздравсоцразвития от 30.10.2006 N 736) на лекарственное средство (название, международное непатентованное название, лекарственная форма, дозиров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ь уполномоченного представителя организации-заявителя, с указанием должности, печать организации-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2</Characters>
  <CharactersWithSpaces>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лекарственного средств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