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карственных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живо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ормовых добавок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риказом Минсельхоза РФ от 27.12.2005 N 236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зарегистрировать в Российской  Федерации  лекар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о    для    животных/кормовую     добавку    отече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рубежного) 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торговое название продукции - лекарственного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ля животных/кормовой добав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Заявитель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лное наименование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в соответствии с учредительными документ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Местонахождение Заявителя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адрес места нах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телефон/факс, ИНН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редставитель Заявителя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, адрес, телефо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НН (при наличии), доверенность - дата/N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Сведения  о  продукции  (лекарственном  средстве  для животных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мовой добавке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1. Название продукции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торговое название/оригинальное на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 русском языке, научное название на латинском язы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включая международное непатентованное название лек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редства для животного/кормовой добав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2. Форма выпуск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3. Состав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компонентный состав продукции по фармгрупп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ействующее вещ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личие компонентов растительного/животного происх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е содержащих ГМ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4. Назначение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Наличие патента, его номер, владелец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Разработчик продукци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юридического лица,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места нахождения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Производитель продукции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адрес места нахождения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фирмы-производителя/наименование зарубе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оиз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Сведения о регистрации продукции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омер и дата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Российской Федерации, дата окончания срока регист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егистрация за рубеж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ка пода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5 г.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 Заявителя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редставителя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.И.О., занимаемая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5</Words>
  <Characters>3515</Characters>
  <CharactersWithSpaces>29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2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08:22:00Z</dcterms:modified>
  <cp:revision>2</cp:revision>
  <dc:subject>Заявление</dc:subject>
  <dc:title>Заявление о государственной регистрации лекарственного средства для животных/кормовой добавки отечественного (зарубежного) производ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