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создаваемой путем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онно-правовая форма и наименование некоммерческой организ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Сокращенное наименование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1.4.1. Наименование на языке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родов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2. Указать на каком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1.5.1. Наименование на иностранном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зыке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2. Указать на каком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6.│1.6.1. Вероисповедание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для религиозной организации)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2. Принадлежность к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трализованной религиозной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для религиозной организации)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некоммерческой орга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 Постоянно действующего     Исполнительного или        Лица, имеющег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уководящего органа          иного органа            действовать от име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</w:t>
      </w:r>
      <w:r>
        <w:rPr/>
        <w:t>некоммерческой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без довер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аименование орган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Адрес в Российской Федер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7. Номер дома       │2.2.8. Корпус                │2.2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1. Код города │ │ │ │ │ │2.3.2. Телефон               │2.3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┴─┴─┴─┴─┴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Количество участников (членов) некоммерческой организ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Юридических лиц _______ (сведения указываются в листе 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Физических лиц ________ (сведения указываются в листе Б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та принятия решения о реорганизации "__" __________ __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Форма реорганиз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 преобразование      слияние             разделение              выде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┌──┐              ┌──┐                  ┌──┐                   ┌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│              │  │                  │  │                 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└──┘              └──┘                  └──┘                   └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Количество реорганизуемых некоммерческих организаций, правопреемником котор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вляется создаваемая некоммерческая организация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(сведения о реорганизуемых некоммерческих организациях указываются в листе 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Территориальная сфера деятельности общественного объедин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Количество структурных подразделений некоммерческой организ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Отделений (организаций)                (при наличии отделений (организац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 _________   сведения о них указываются в листе 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Филиалов                               (при наличии филиалов сведения о н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_________   указываются в листе Д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3.│Представительств                       (при наличии представительств сведения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_________   них указываются в листе 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Количество лиц, имеющих право без доверенности действовать от имени некоммерче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_________   (сведения указываются в листе Ж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Количество видов                       (сведения о видах экономической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ономической деятельности _________   указываются в листе З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         Руководитель постоянно                  Иное лицо, действующе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действующего руководящего,                на основании полномоч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исполнительного или иного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орган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─┐                                       ┌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│                                       │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─┘                                       └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2. Фамилия          │10.1.3. Имя                  │10.1.4.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5. Дата рождения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┬──┬──┬──┬──┬──┬──┬──┬──┬──┬──┬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.6. ИНН (при наличии)│  │  │  │  │  │  │  │  │  │  │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┴──┴──┴──┴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1. Вид документа, удостоверяющего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сть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2. Серия             │10.2.3. Номер               │10.2.4. Дата вы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┼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5. Кем выдан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2.6. Код подразделения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1. Почтовый индекс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2. Субъект Российской Федерации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3. Район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4. Город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5. Населенный пункт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6. Улица (проспект, переулок 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.7. Номер дома      │10.3.8. Корпус               │10.3.9. Кварти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Адрес места жительства в стране, резидентом которой является заявитель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4.1. Страна места жительства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4.2. Адрес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5.1. Код города│ │ │ │ │ │10.5.2. Телефон              │10.5.3. Фак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│Представлены документы в соответствии с требованиями законода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еречень документов указывается в листе И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ставленные учредительные документы созданной путем реорганизации некоммер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соответствуют установленным законодательством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ям к учредительным документам некоммерческой организации дан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онно-правовой формы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едения, содержащиеся в этих учредительных документах, иных представленных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регистрации документах, заявлении о государственной регистр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оверны, требования, предъявляемые законом к участникам (членам) некоммерче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, соблюдены;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даточный акт или разделительный баланс содержит положения о правопреемств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всем обязательствам вновь возникшей некоммерческой организации в отнош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х ее кредиторов;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 кредиторы реорганизуемой некоммерческой организации уведомлены в письм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орме о ее реорганизации;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установленных законом случаях вопросы реорганизации некоммерческой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сованы с соответствующими государственными органами и (или) органами мес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амоуправления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┌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</w:t>
      </w:r>
      <w:r>
        <w:rPr/>
        <w:t>Заявител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└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</w:t>
      </w:r>
      <w:r>
        <w:rPr/>
        <w:t>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 │Заполняется в соответствии со статьей 80 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нотариат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│                             Подпись заявителя свидетельству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│                     │ </w:t>
      </w:r>
      <w:r>
        <w:rPr/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14.1.1.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Непосредственно      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1.2. Дата получения документов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ым органом            "__" __________ __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1.3. Входящий номер ____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│14.2.1. Расписка в получении документ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Выдана непосредственно                      Направлена по поч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2. Должность работника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ого органа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3. Фамилия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4. Имя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2.5. Отчество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или  лицо  без  гражданства,  постоянно  проживающ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участниках (чле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коммерческой организации - юридических л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405"/>
        <w:gridCol w:w="404"/>
        <w:gridCol w:w="270"/>
        <w:gridCol w:w="136"/>
        <w:gridCol w:w="135"/>
        <w:gridCol w:w="270"/>
        <w:gridCol w:w="269"/>
        <w:gridCol w:w="135"/>
        <w:gridCol w:w="135"/>
        <w:gridCol w:w="135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135"/>
        <w:gridCol w:w="136"/>
        <w:gridCol w:w="270"/>
        <w:gridCol w:w="135"/>
        <w:gridCol w:w="269"/>
        <w:gridCol w:w="135"/>
        <w:gridCol w:w="270"/>
        <w:gridCol w:w="136"/>
        <w:gridCol w:w="135"/>
        <w:gridCol w:w="135"/>
        <w:gridCol w:w="135"/>
        <w:gridCol w:w="269"/>
        <w:gridCol w:w="135"/>
        <w:gridCol w:w="270"/>
        <w:gridCol w:w="136"/>
        <w:gridCol w:w="405"/>
        <w:gridCol w:w="404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астника -   </w:t>
              <w:br/>
              <w:t xml:space="preserve">юридического лица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некоммерческой организации - российском юридическом лице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1474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</w:t>
              <w:br/>
              <w:t xml:space="preserve">регистрационный номер (ОГРН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ата        </w:t>
              <w:br/>
              <w:t xml:space="preserve">государственной регистрации)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до 1 июля 2002 г. &lt;*&gt;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Дата регистрации при       </w:t>
              <w:br/>
              <w:t xml:space="preserve">создании 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2. Регистрационный (учетный)  </w:t>
              <w:br/>
              <w:t xml:space="preserve">номер                             </w:t>
              <w:br/>
              <w:br/>
              <w:t xml:space="preserve">3.3.3. Наименование               </w:t>
              <w:br/>
              <w:t xml:space="preserve">регистрирующего органа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исповедание                   </w:t>
              <w:br/>
              <w:t xml:space="preserve">(для религиозной организации)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Принадлежность к           </w:t>
              <w:br/>
              <w:t>централизованной религиозной</w:t>
              <w:br/>
              <w:t>организации (для религиозной</w:t>
              <w:br/>
              <w:t xml:space="preserve">организации)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участника некоммерческой организации - российского         </w:t>
              <w:br/>
              <w:t xml:space="preserve">юридического лица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. Почтовый индекс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3. Район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4. Город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5. Населенный пункт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9. Квартира              </w:t>
              <w:br/>
              <w:t xml:space="preserve">(офис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1. Код город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2. Телефон               </w:t>
            </w:r>
          </w:p>
        </w:tc>
        <w:tc>
          <w:tcPr>
            <w:tcW w:w="3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3. Факс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некоммерческой организации - иностранном юридическом лице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(инкорпорации)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    </w:t>
              <w:br/>
              <w:t xml:space="preserve">органа   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участника -      </w:t>
              <w:br/>
              <w:t xml:space="preserve">иностранного юридического лица в  </w:t>
              <w:br/>
              <w:t xml:space="preserve">стране регистрации (инкорпорации)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ри отсутствии ОГ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А заполняется отдельно на каждое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- участника (члена) некоммерческой организации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ходит в состав ее постоянно действующ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ящего)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б участниках (членах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 - физических л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Данные учредителя - физического лица &lt;1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Фамилия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Имя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тчество (при наличии)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и место рождения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┬──┬──┬──┬──┬──┬──┬──┬──┬──┬──┬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 (при наличии)                 │  │  │  │  │  │  │  │  │  │  │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┴──┴──┴──┴──┴──┴──┴──┴──┴──┴──┴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Гражданство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       Гражданин               Иностранный             Лицо без гражд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гражданин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┌──┐ 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│  │ 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└──┘ 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трана, гражданином которой является физическое лицо &lt;2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Данные документа, удостоверяющего личность гражданина Российской Федерации &lt;3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Вид документа, удостоверяющего личность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┴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Серия            │3.3. Номер                           │3.4. 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───┬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.│Код подразделения       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7.│Вид и данные документа, установленного федеральным законом или признаваемого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международным договором Российской Федерации в качестве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стоверяющего личность иностранного гражданина или лица без гражданства &lt;4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8.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9.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0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Основания приобретения дееспособности несовершеннолетни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  Вступление в брак      Принятие органами опеки и        Принятие судом решения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попечительства решения об         объявлении физ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объявлении физического лица      лица полностью дееспособ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полностью дееспособным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    ┌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    └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Вид документа, подтверждающего приобретение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еспособности несовершеннолетним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│Номер документа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4.│Кем и когда выдан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Вид и данные документа, подтверждающего законность нахождения физического лиц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&lt;4&gt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Вид и срок действ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Кем и когда выдан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270"/>
        <w:gridCol w:w="271"/>
        <w:gridCol w:w="270"/>
        <w:gridCol w:w="269"/>
        <w:gridCol w:w="270"/>
        <w:gridCol w:w="271"/>
        <w:gridCol w:w="539"/>
        <w:gridCol w:w="270"/>
        <w:gridCol w:w="270"/>
        <w:gridCol w:w="271"/>
        <w:gridCol w:w="270"/>
        <w:gridCol w:w="269"/>
        <w:gridCol w:w="270"/>
        <w:gridCol w:w="1080"/>
        <w:gridCol w:w="541"/>
        <w:gridCol w:w="350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1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11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3. Район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11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стране, резидентом которой является участник - физическое  </w:t>
              <w:br/>
              <w:t xml:space="preserve">лицо &lt;5&gt;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. Страна места жительства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. Адрес места жительства </w:t>
            </w:r>
          </w:p>
        </w:tc>
        <w:tc>
          <w:tcPr>
            <w:tcW w:w="7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1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Код города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Телефон               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Факс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В   отношении   иностранного  гражданина  или  лица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заполняются латинскими буквами на основани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в  документе,  установленном федеральным зако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емом  в  соответствии с международным договор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   качестве   документа,   удостоверяющего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ражданина или лица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Заполняется   иностранным   гражданином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 Заполняется   в   случае,   если   участником   (чле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 организации является физическое лицо -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или  лицо  без  гражданства,  постоянно  проживающ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Б заполняется отдельно на кажд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а)   некоммерческой   организации,   входящего  в  состав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го исполнительного (руководящего)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реоргани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коммерчески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405"/>
        <w:gridCol w:w="404"/>
        <w:gridCol w:w="270"/>
        <w:gridCol w:w="136"/>
        <w:gridCol w:w="135"/>
        <w:gridCol w:w="270"/>
        <w:gridCol w:w="269"/>
        <w:gridCol w:w="135"/>
        <w:gridCol w:w="135"/>
        <w:gridCol w:w="135"/>
        <w:gridCol w:w="136"/>
        <w:gridCol w:w="270"/>
        <w:gridCol w:w="135"/>
        <w:gridCol w:w="134"/>
        <w:gridCol w:w="135"/>
        <w:gridCol w:w="135"/>
        <w:gridCol w:w="270"/>
        <w:gridCol w:w="136"/>
        <w:gridCol w:w="270"/>
        <w:gridCol w:w="135"/>
        <w:gridCol w:w="269"/>
        <w:gridCol w:w="135"/>
        <w:gridCol w:w="270"/>
        <w:gridCol w:w="136"/>
        <w:gridCol w:w="270"/>
        <w:gridCol w:w="135"/>
        <w:gridCol w:w="269"/>
        <w:gridCol w:w="135"/>
        <w:gridCol w:w="270"/>
        <w:gridCol w:w="136"/>
        <w:gridCol w:w="135"/>
        <w:gridCol w:w="135"/>
        <w:gridCol w:w="135"/>
        <w:gridCol w:w="269"/>
        <w:gridCol w:w="135"/>
        <w:gridCol w:w="270"/>
        <w:gridCol w:w="136"/>
        <w:gridCol w:w="405"/>
        <w:gridCol w:w="404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      </w:t>
              <w:br/>
              <w:t xml:space="preserve">реорганизуемой некоммерческой     </w:t>
              <w:br/>
              <w:t xml:space="preserve">организации 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474" w:type="dxa"/>
            <w:gridSpan w:val="4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</w:t>
              <w:br/>
              <w:t xml:space="preserve">регистрационный номер (ОГРН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ата        </w:t>
              <w:br/>
              <w:t xml:space="preserve">государственной регистрации)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1147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до 1 июля 2002 г. &lt;*&gt;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Дата регистрации при       </w:t>
              <w:br/>
              <w:t xml:space="preserve">создании    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 Регистрационный (учетный)  </w:t>
              <w:br/>
              <w:t xml:space="preserve">номер       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3. Наименование               </w:t>
              <w:br/>
              <w:t xml:space="preserve">регистрирующего органа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4. Вероисповедание            </w:t>
              <w:br/>
              <w:t xml:space="preserve">(для религиозной организации)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5. Принадлежность к           </w:t>
              <w:br/>
              <w:t xml:space="preserve">централизованной религиозной      </w:t>
              <w:br/>
              <w:t xml:space="preserve">организации (для религиозной      </w:t>
              <w:br/>
              <w:t xml:space="preserve">организации)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1147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реорганизуемой некоммерческой организац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Почтовый индекс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3. Район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4. Город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5. Населенный пункт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9. Квартира              </w:t>
              <w:br/>
              <w:t xml:space="preserve">(офис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1147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Код город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2. Телефон               </w:t>
            </w:r>
          </w:p>
        </w:tc>
        <w:tc>
          <w:tcPr>
            <w:tcW w:w="3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3. Факс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ри отсутствии ОГ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Лист   В   заполняется   отдельно   на   кажд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уемую некоммерческую организац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отделени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го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Адрес (место нахождения) отделения (организации) общественного объединени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1. Почтовый индекс 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2. Субъект Российской Федерации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 Район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 Город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 Населенный пункт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 Улица (проспект, переулок и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7. Номер дома         │1.8. Корпус                  │1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Адрес (место нахождения) отделения (организации) общественного объединения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елами Российской Федерации &lt;*&gt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Страна места нахождения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Адрес места нахождения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┬─┬─┬─┬─┬─┬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1. Код города  │ │ │ │ │ │3.2. Телефон                │3.3. Фак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┴─┴─┴─┴─┴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Основной государственный    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┴──┴──┴──┴─┬┴──┴──┴──┴──┴──┴──┴──┴──┴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Дата присвоения ОГРН (дата регистрации)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Данные о руководителе отделения (организации) общественного объедин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Фамилия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Имя     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│Отчество  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│Дата рождения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┬──┬──┬──┬──┬──┬──┬──┬──┬──┬──┬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│ИНН (при наличии)          │  │  │  │  │  │  │  │  │  │  │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┴──┴──┴──┴──┴──┴──┴──┴──┴──┴──┴──┴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Вид документа, удостоверяющего личность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Серия            │6.3. Номер             │6.4. Дата вы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┬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│Кем выдан      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┼──┬──┬──┬──┬──┬──┬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6.│Код подразделения      │  │  │  │- │  │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┴──┴──┴──┴──┴──┴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Адрес места жительства руководителя отделения (организации) обществен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динения (при отсутствии указывается место пребыва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7.1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┴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7. Номер дома        │7.1.8. Корпус (строение)  │7.1.9. Квартира (офис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 │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─────────────────────┴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международным общественным объеди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Г заполняется отдельно на каждое отдел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филиал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135"/>
        <w:gridCol w:w="134"/>
        <w:gridCol w:w="135"/>
        <w:gridCol w:w="135"/>
        <w:gridCol w:w="270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расположения) филиала некоммерческой организации на                    </w:t>
              <w:br/>
              <w:t xml:space="preserve">территории Российской Федераци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ма              </w:t>
              <w:br/>
              <w:t xml:space="preserve">(владение)              </w:t>
            </w:r>
          </w:p>
        </w:tc>
        <w:tc>
          <w:tcPr>
            <w:tcW w:w="40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Корпус                  </w:t>
              <w:br/>
              <w:t xml:space="preserve">(строение)             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Квартира (офис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расположения) филиала некоммерческой организации за пределами          </w:t>
              <w:br/>
              <w:t xml:space="preserve">Российской Федераци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места расположения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Фак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филиала некоммерческой организации &lt;*&gt;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его наличии)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&lt;*&gt;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7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филиала некоммерческой организации              </w:t>
              <w:br/>
              <w:t xml:space="preserve">(при отсутствии указывается место пребывания) &lt;*&gt;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(офис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в   случае,   если  руководителем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Д заполняется отдельно на каждый филиа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представительств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135"/>
        <w:gridCol w:w="134"/>
        <w:gridCol w:w="135"/>
        <w:gridCol w:w="135"/>
        <w:gridCol w:w="270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расположения) представительства некоммерческой организации на          </w:t>
              <w:br/>
              <w:t xml:space="preserve">территории Российской Федераци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ма              </w:t>
              <w:br/>
              <w:t xml:space="preserve">(владение)              </w:t>
            </w:r>
          </w:p>
        </w:tc>
        <w:tc>
          <w:tcPr>
            <w:tcW w:w="40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Корпус                  </w:t>
              <w:br/>
              <w:t xml:space="preserve">(строение)             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Квартира  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 расположения) представительства некоммерческой организации за пределами</w:t>
              <w:br/>
              <w:t xml:space="preserve">Российской Федераци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места расположения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Фак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представительства некоммерческой организации &lt;*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&lt;*&gt;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53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</w:t>
            </w:r>
          </w:p>
        </w:tc>
        <w:tc>
          <w:tcPr>
            <w:tcW w:w="5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представительства некоммерческой организации    </w:t>
              <w:br/>
              <w:t xml:space="preserve">(при отсутствии указывается место пребывания) &lt;*&gt;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(офис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руководителем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Лист   Е   заполняется   отдельно   на  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имеющем право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йствовать от имени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269"/>
        <w:gridCol w:w="135"/>
        <w:gridCol w:w="135"/>
        <w:gridCol w:w="270"/>
        <w:gridCol w:w="136"/>
        <w:gridCol w:w="270"/>
        <w:gridCol w:w="135"/>
        <w:gridCol w:w="269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лица, имеющего право без доверенности действовать от имени некоммерческой    </w:t>
              <w:br/>
              <w:t xml:space="preserve">организации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53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</w:t>
            </w:r>
          </w:p>
        </w:tc>
        <w:tc>
          <w:tcPr>
            <w:tcW w:w="5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9. Квартира (офис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 в стране, резидентом которой является лицо, имеющее право без</w:t>
              <w:br/>
              <w:t xml:space="preserve">доверенности действовать от имени некоммерческой организации &lt;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Страна места жительства   </w:t>
            </w:r>
          </w:p>
        </w:tc>
        <w:tc>
          <w:tcPr>
            <w:tcW w:w="68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. Адрес места жительства    </w:t>
            </w:r>
          </w:p>
        </w:tc>
        <w:tc>
          <w:tcPr>
            <w:tcW w:w="68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Факс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 случае,  если  лицо,  имеющее  прав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 действовать  от  имени некоммерческой организ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гражданин или лицо без гражданства постоянно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Ж  заполняется  отдельно  на  каждое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 право без доверенности действовать от имен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видах 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Код по ОКВЭД &lt;*&gt;   │   Наименование вида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е  менее  3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листе  З  указываются  все  виды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екоммерческой организации, которые подлежат внес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ый  государственный реестр юридических лиц. Есл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деятельности  больше 5, то заполняется второй лист З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м указывается основной вид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уполномоченный орган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некоммерче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здаваемой путем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__________ ____ г. вх. N 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создаваем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Наименование документа  │    Документы представле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(заполнить        ├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соответствующую(ие)   │на бумажных носителях│на эл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строку(и))       │                     │тр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           │</w:t>
      </w:r>
      <w:r>
        <w:rPr/>
        <w:t>носите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├────────┬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кол-во  │кол-во лис- │наиме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экземп- │тов в одном │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ляров   │экземпляре  │фай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│   3    │  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Заявление (с приложениями)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Учредительные документы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Устав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Учредительный договор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Положение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Решение о реорганизации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организации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Протокол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Договор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Передаточный акт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азделительный баланс)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Документ об уплате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пошлины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Иные документы в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ом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ать наименование)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Сведения об электронном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ителе &lt;*&gt;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Наименование носителя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Количество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┴─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орга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государственног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его уполномоченного орган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при наличии возмож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6</Words>
  <Characters>66778</Characters>
  <CharactersWithSpaces>56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некоммерческой организации, создаваемой путем реорганизации. Форма № РН0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