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преля 2006 г. N 2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Н│0│0│0│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его территориального органа)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Заявление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екоммерческой организации в связи с ее ликвидаци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. │Сведения о некоммерческой организации в Едином государственном реестре юридическ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лиц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1.│Организационно-правовая форма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2.│Полное наименование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3.│Основной государственный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гистрационный номер (ОГРН) ┌──┬──┬──┬──┬──┬──┬──┬──┬──┬──┬──┬──┬─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│  │  │  │  │  │  │  │  │  │  │  │  │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└──┴──┴──┴──┴──┴──┴──┴──┴──┴──┴──┴──┴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┬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4.│Дата присвоения ОГРН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┬──┬──┬──┬──┬──┬──┬──┬──┬──┬──┬─┴┬──┬──┬──┬──┬──┬──┬──┬──┬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5.│ИНН/КПП     │  │  │  │  │  │  │  │  │  │  │ /│  │  │  │  │  │  │  │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┴──┴──┴──┴──┴──┴──┴──┴──┴──┴──┴──┴──┴──┴──┴──┴──┴──┴──┴──┴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. │Учетный номер &lt;1&gt;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. │Способ ликвидации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По решению учредителей                                  По решению суд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(участников) или органа,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уполномоченного на то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редительными документами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┌──┐                                              ┌──┐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│  │                                              │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└──┘                                              └─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</w:t>
      </w:r>
      <w:r>
        <w:rPr>
          <w:sz w:val="16"/>
          <w:szCs w:val="16"/>
        </w:rPr>
        <w:t>(нужное отметить знаком "V"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. │Дата публикации в органе печати, в котором публикуются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анные о государственной регистрации юридических лиц,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общения о принятом решении о ликвидации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. │Сведения о заявителе - руководителе ликвидационной комиссии (ликвидаторе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┬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.1.│5.1.1. Фамилия           │5.1.2. Имя                   │5.1.3. Отчеств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┴────┬──┬──┬──┬──┬──┬──┬──┬──┬┴─┬──┬──┬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.1.4. ИНН лица (при наличии) │  │  │  │  │  │  │  │  │  │  │  │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┴──┴──┴─┬┴──┴──┴──┴──┴──┴──┴──┴──┴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.2.│5.2.1. Вид документа, удостоверяющего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личность               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┬───────────┴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.2.2. Серия              │5.2.3. Номер                │5.2.4. Дата выдач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┴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.2.5. Кем выдан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┬──┬──┬──┬──┬──┬──┬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.2.6. Код подразделения  │  │  │  │ -│  │ 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┴──┴──┴──┴──┴──┴──┴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.3.│Адрес места жительства в Российской Федерации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┬─┬─┬─┬─┬─┬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.3.1. Почтовый индекс              │ │ │ │ │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┼─┴─┴─┴─┴─┴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.3.2. Субъект Российской Федерации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.3.3. Район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.3.4. Город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.3.5. Населенный пункт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.3.6. Улица (проспект, переулок и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.д.)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┬───────────┴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.3.7. Номер дома       │5.3.8. Корпус                │5.3.9. Квартир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владение)              │(строение)                   │(офис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┴─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.4.│Адрес места жительства в стране, резидентом которой является заявитель &lt;2&gt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┬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.4.1. Страна места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жительства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.4.2. Адрес места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жительства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┴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.5.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┬─┬─┬─┬─┬─┬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.5.1. Код города │ │ │ │ │ │5.5.2. Телефон              │5.5.3. Факс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┴─┴─┴─┴─┴─┴────────────────────────────┴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Н│0│0│0│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6. │Представлены документы в соответствии с требованиями законодательств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Перечень документов указывается в листе А)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7. │Мною подтверждается, что: соблюден установленный законодательством Россий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едерации порядок ликвидации некоммерческой организации, расчеты с кредитора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авершены и вопросы ликвидации некоммерческой организации согласованы с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ответствующими государственными органами и (или) муниципальными органами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становленных федеральным законом случаях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┌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</w:t>
      </w:r>
      <w:r>
        <w:rPr>
          <w:sz w:val="16"/>
          <w:szCs w:val="16"/>
        </w:rPr>
        <w:t>Заявитель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└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      </w:t>
      </w:r>
      <w:r>
        <w:rPr>
          <w:sz w:val="16"/>
          <w:szCs w:val="16"/>
        </w:rPr>
        <w:t>(подпись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8. │Заполняется в соответствии со статьей 80 Основ законодательств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 нотариате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.1.│                             Подпись заявителя свидетельствую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┌────────────────────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│                     │ </w:t>
      </w:r>
      <w:r>
        <w:rPr>
          <w:sz w:val="16"/>
          <w:szCs w:val="16"/>
        </w:rPr>
        <w:t>Нотариус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└────────────────────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</w:t>
      </w:r>
      <w:r>
        <w:rPr>
          <w:sz w:val="16"/>
          <w:szCs w:val="16"/>
        </w:rPr>
        <w:t>М.П.       (подпись)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┬──┬──┬──┬──┬──┬──┬──┬──┬──┬──┬──┬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.2.│ИНН нотариуса      │  │  │  │  │  │  │  │  │  │  │  │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┴──┴──┴──┴──┴──┴──┴──┴──┴──┴──┴──┴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9. │Заполняется должностным лицом уполномоченного орган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9.1.│9.1.1.  Документы представлены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</w:t>
      </w:r>
      <w:r>
        <w:rPr>
          <w:sz w:val="16"/>
          <w:szCs w:val="16"/>
        </w:rPr>
        <w:t>Непосредственно заявителем                   Почтовым отправление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┌──┐                                       ┌─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│  │                                       │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└──┘                                       └─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</w:t>
      </w:r>
      <w:r>
        <w:rPr>
          <w:sz w:val="16"/>
          <w:szCs w:val="16"/>
        </w:rPr>
        <w:t>(нужное отметить знаком "V"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1.2. Дата получения документов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полномоченным органом             "__" ____________ ____ г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1.3. Входящий номер ________________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9.2.│9.2.1. Расписка в получении документов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</w:t>
      </w:r>
      <w:r>
        <w:rPr>
          <w:sz w:val="16"/>
          <w:szCs w:val="16"/>
        </w:rPr>
        <w:t>Выдана непосредственно                      Направлена по почт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</w:t>
      </w:r>
      <w:r>
        <w:rPr>
          <w:sz w:val="16"/>
          <w:szCs w:val="16"/>
        </w:rPr>
        <w:t>заявителю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┌──┐                                       ┌─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│  │                                       │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└──┘                                       └─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</w:t>
      </w:r>
      <w:r>
        <w:rPr>
          <w:sz w:val="16"/>
          <w:szCs w:val="16"/>
        </w:rPr>
        <w:t>(нужное отметить знаком "V"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┬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2.2. Должность работника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2.3. Фамилия  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2.4. Имя      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2.5. Отчество 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┴──────────────────┬─────────────────────┬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 Указывается номер, обозначенный в выданном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уполномоченным   органом   при   ее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егистрации свидетельстве о государственной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&gt; Заполняется в случае, если заявителем является иностра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ажданин  или  лицо  без  гражданства,  постоянно  проживающе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елами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Н│0│0│0│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Лист 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 получении документов, представленных зая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в уполномоченный орган для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ликвидации некоммерческой организ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стоящим удостоверяется, что заяв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ставил, 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его территориального органа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лучил "__" ______________ ____ г. вх. N __________ ниже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кумент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полное наименование ликвид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некоммерческ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646"/>
        <w:gridCol w:w="1215"/>
        <w:gridCol w:w="1755"/>
        <w:gridCol w:w="1350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</w:t>
              <w:br/>
              <w:t>(заполнить соответствующую</w:t>
              <w:br/>
              <w:t xml:space="preserve">строку)        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представлены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бумажных носителя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элек- </w:t>
              <w:br/>
              <w:t xml:space="preserve">тронных  </w:t>
              <w:br/>
              <w:t>носителях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экземп- </w:t>
              <w:br/>
              <w:t xml:space="preserve">ляров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лис- </w:t>
              <w:br/>
              <w:t xml:space="preserve">тов в одном </w:t>
              <w:br/>
              <w:t xml:space="preserve">экземпляр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файла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явление (с приложениями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квидационный балан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кументы в          </w:t>
              <w:br/>
              <w:t xml:space="preserve">соответствии с            </w:t>
              <w:br/>
              <w:t xml:space="preserve">законодательством         </w:t>
              <w:br/>
              <w:t xml:space="preserve">Российской Федерации      </w:t>
              <w:br/>
              <w:t xml:space="preserve">(указать наименование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б уплате        </w:t>
              <w:br/>
              <w:t xml:space="preserve">государственной пошлины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б электронном   </w:t>
              <w:br/>
              <w:t xml:space="preserve">носителе &lt;*&gt;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осител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2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19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олномоченный орган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работника             </w:t>
              <w:br/>
              <w:t xml:space="preserve">уполномоченного органа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М.П.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Представляется при наличии возмож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9</Words>
  <Characters>16779</Characters>
  <CharactersWithSpaces>14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Правительство Российской Федерации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государственной регистрации некоммерческой организации в связи с ее ликвидацией. Форма № РН0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