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6 г. N 2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ОММЕРЧЕСК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его территориального орга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государственной регистрации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и при ее созд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Организационно-правовая форма и наименование некоммерческой организ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Организационно-правовая форма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│Полное наименование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│Сокращенное наименование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│1.4.1. Наименование на языке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родов Российской Федерации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2. Указать на каком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│1.5.1. Наименование на иностранном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языке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5.2. Указать на каком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6.│1.6.1. Вероисповедание (для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лигиозной организации)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6.2. Принадлежность к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трализованной религиозной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(для религиозной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)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Адрес (место нахождения) некоммерческой организаци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 Постоянно действующего     Исполнительного или        Лица, имеющего пра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уководящего органа          иного органа            действовать от имен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</w:t>
      </w:r>
      <w:r>
        <w:rPr/>
        <w:t>некоммерческой организ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</w:t>
      </w:r>
      <w:r>
        <w:rPr/>
        <w:t>без доверен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 ┌──┐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 │  │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 └──┘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       ___________________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</w:t>
      </w:r>
      <w:r>
        <w:rPr/>
        <w:t>(наименование органа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│Адрес в Российской Федераци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1. Почтовый индекс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2. Субъект Российской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3. Район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4. Город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5. Населенный пункт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6. Улица (проспект, переулок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т.д.)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┴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7. Номер дома       │2.3.8. Корпус                │2.3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4.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4.1. Код города │ │ │ │ │ │2.4.2. Телефон               │2.4.3. Фак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┴─┴─┴─┴─┴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Дата принятия решения о создании "__" __________ __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Количество учредителей некоммерческой организаци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│Юридических лиц _______ (сведения об учредителях указываются в листе 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│Физических лиц _______ (сведения об учредителях указываются в листе Б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Территориальная сфера деятельности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ственного объединения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┴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Количество структурных подразделений некоммерческой организа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│Отделений (организаций)                (при наличии отделений (организаций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ственного объединения  _________   сведения о них указываются в листе В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│Филиалов                               (при наличии филиалов сведения о ни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_________   указываются в листе Г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3.│Представительств                       (при наличии представительств сведения 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_________   них указываются в листе Д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Количество лиц, имеющих право без доверенности действовать от имени некоммерче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  _________   (сведения указываются в листе Е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 │Количество видов                       (сведения о видах экономической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кономической деятельности _________   указываются в листе Ж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. │Сведения о заявителе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1.│9.1.1.   Учредитель             Руководитель юридического    Иное лицо, действующ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коммерческой организации -        лица - учредителя        на основании полномоч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физическое лицо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┌──┐                           ┌──┐                        ┌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│                           │  │                  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└──┘                           └──┘                        └─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(нужное отметить знаком "V"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1.2. Фамилия           │9.1.3. Имя                   │9.1.4.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┴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1.5. Дата рождения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┬──┬──┬──┬──┬──┬──┬──┬──┬──┬──┬──┬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1.6. ИНН (при наличии) │  │  │  │  │  │  │  │  │  │  │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┴──┴──┴──┴──┴──┴──┴──┴──┴──┴──┴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2.│Данные документа, удостоверяющего личнос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2.1. Вид документа, удостоверяющего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чность      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┬───────────┴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2.2. Серия              │9.2.3. Номер                │9.2.4. Дата выдач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┴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2.5. Кем выда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2.6. Код подразделения  │  │  │  │ -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3.│Адрес места жительства в Российской Федер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┬─┬─┬─┬─┬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1. Почтовый индекс              │ │ │ │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┴─┴─┴─┴─┴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2. Субъект Российской Федер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3. Район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4. Горо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5.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6. Улица (проспект, переулок и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┬───────────┴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3.7. Номер дома       │9.3.8. Корпус                │9.3.9. Кварти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4.│Адрес места жительства в стране, резидентом которой является заявитель &lt;*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4.1. Страна места жительства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4.2. Адрес места жительства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5.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.5.1. Код города │ │ │ │ │ │9.5.2. Телефон               │9.5.3. Фак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┴─┴─┴─┴─┴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│Представлены документы в соответствии с требованиями законодательства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еречень документов указывается в листе З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 │Мною подтверждается, что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ставленные учредительные документы соответствуют установленным законодательст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требованиям к учредительным документам некоммерческ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данной организационно-правовой формы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ведения, содержащиеся в этих учредительных документах, иных представленных 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й регистрации документах, заявлении о государственной регистр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стоверны;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 создании некоммерческой организации соблюдены установленный для некоммерчес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й данной организационно-правовой формы порядок учреждения, а такж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я, предъявляемые законом к учредителям, участникам, членам некоммерче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;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установленных законом случаях вопросы создания некоммерческой организ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гласованы с соответствующими государственными органами и (или) органами мес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амоуправления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┌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</w:t>
      </w:r>
      <w:r>
        <w:rPr/>
        <w:t>Заявитель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└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</w:t>
      </w:r>
      <w:r>
        <w:rPr/>
        <w:t>(подпис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 │Заполняется в соответствии со статьей 80 Основ законодательств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 нотариате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│                             Подпись заявителя свидетельствую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┌────────────────────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│                     │ </w:t>
      </w:r>
      <w:r>
        <w:rPr/>
        <w:t>Нотариус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└───────────────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М.П.       (подпись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┬──┬──┬──┬──┬──┬──┬──┬──┬──┬──┬──┬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.│ИНН нотариуса      │  │  │  │  │  │  │  │  │  │  │  │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┴──┴──┴──┴──┴──┴──┴──┴──┴──┴──┴──┴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 │Заполняется должностным лицом уполномоченного орган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.│13.1.1. Документы представлены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непосредственно                         почтовым отправление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┌──┐                                       ┌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│                                 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└──┘                                       └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</w:t>
      </w:r>
      <w:r>
        <w:rPr/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3.1.2. Дата получения документов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олномоченным органом            "__" _______________ 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3.1.3. Входящий номер _____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.│13.2.1. Расписка в получении документов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выдана непосредственно                      направлена по почт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┌──┐                                       ┌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│                                 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└──┘                                       └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</w:t>
      </w:r>
      <w:r>
        <w:rPr/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3.2.2. Должность работника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олномоченного органа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3.2.3. Фамилия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3.2.4. Имя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3.2.5. Отчество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в случае, если заявителем является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или  лицо  без  гражданства,  постоянно  проживающи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б учред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коммерческой организации - юридических л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здаваемой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405"/>
        <w:gridCol w:w="404"/>
        <w:gridCol w:w="270"/>
        <w:gridCol w:w="136"/>
        <w:gridCol w:w="135"/>
        <w:gridCol w:w="270"/>
        <w:gridCol w:w="269"/>
        <w:gridCol w:w="135"/>
        <w:gridCol w:w="135"/>
        <w:gridCol w:w="135"/>
        <w:gridCol w:w="136"/>
        <w:gridCol w:w="270"/>
        <w:gridCol w:w="135"/>
        <w:gridCol w:w="134"/>
        <w:gridCol w:w="135"/>
        <w:gridCol w:w="135"/>
        <w:gridCol w:w="270"/>
        <w:gridCol w:w="136"/>
        <w:gridCol w:w="135"/>
        <w:gridCol w:w="135"/>
        <w:gridCol w:w="135"/>
        <w:gridCol w:w="269"/>
        <w:gridCol w:w="135"/>
        <w:gridCol w:w="135"/>
        <w:gridCol w:w="135"/>
        <w:gridCol w:w="136"/>
        <w:gridCol w:w="270"/>
        <w:gridCol w:w="135"/>
        <w:gridCol w:w="269"/>
        <w:gridCol w:w="135"/>
        <w:gridCol w:w="270"/>
        <w:gridCol w:w="136"/>
        <w:gridCol w:w="135"/>
        <w:gridCol w:w="135"/>
        <w:gridCol w:w="135"/>
        <w:gridCol w:w="269"/>
        <w:gridCol w:w="135"/>
        <w:gridCol w:w="270"/>
        <w:gridCol w:w="136"/>
        <w:gridCol w:w="405"/>
        <w:gridCol w:w="404"/>
        <w:gridCol w:w="1619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учредителя -  </w:t>
              <w:br/>
              <w:t xml:space="preserve">юридического лица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1474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редителе некоммерческой организации - российском юридическом лице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11474" w:type="dxa"/>
            <w:gridSpan w:val="4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</w:t>
              <w:br/>
              <w:t xml:space="preserve">регистрационный номер (ОГРН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(дата        </w:t>
              <w:br/>
              <w:t xml:space="preserve">регистрации)    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11474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до 1 июля 2002 г. &lt;1&gt;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. Дата регистрации при       </w:t>
              <w:br/>
              <w:t xml:space="preserve">создании        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2. Регистрационный номер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3. Наименование               </w:t>
              <w:br/>
              <w:t xml:space="preserve">регистрирующего органа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4. Вероисповедание (для       </w:t>
              <w:br/>
              <w:t xml:space="preserve">религиозной организации)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5. Принадлежность к           </w:t>
              <w:br/>
              <w:t xml:space="preserve">централизованной религиозной      </w:t>
              <w:br/>
              <w:t xml:space="preserve">организации (для религиозной      </w:t>
              <w:br/>
              <w:t xml:space="preserve">организации)    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</w:t>
            </w:r>
          </w:p>
        </w:tc>
        <w:tc>
          <w:tcPr>
            <w:tcW w:w="11474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нахождения) учредителя некоммерческой организации - российского        </w:t>
              <w:br/>
              <w:t xml:space="preserve">юридического лица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1. Почтовый индекс            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2. Субъект Российской         </w:t>
              <w:br/>
              <w:t xml:space="preserve">Федерации       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3. Район    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4. Город    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5. Населенный пункт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6. Улица (проспект, переулок  </w:t>
              <w:br/>
              <w:t xml:space="preserve">и т.д.)         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7. Номер дома       </w:t>
              <w:br/>
              <w:t xml:space="preserve">(владение)              </w:t>
            </w:r>
          </w:p>
        </w:tc>
        <w:tc>
          <w:tcPr>
            <w:tcW w:w="404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8. Корпус                </w:t>
              <w:br/>
              <w:t xml:space="preserve">(строение)                   </w:t>
            </w:r>
          </w:p>
        </w:tc>
        <w:tc>
          <w:tcPr>
            <w:tcW w:w="40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9. Квартира              </w:t>
              <w:br/>
              <w:t xml:space="preserve">(офис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5.</w:t>
            </w:r>
          </w:p>
        </w:tc>
        <w:tc>
          <w:tcPr>
            <w:tcW w:w="11474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1. Код города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2. Телефон               </w:t>
            </w:r>
          </w:p>
        </w:tc>
        <w:tc>
          <w:tcPr>
            <w:tcW w:w="3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3. Факс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1474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редителе некоммерческой организации - иностранном юридическом лице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регистрации (инкорпорации)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истрирующего      </w:t>
              <w:br/>
              <w:t xml:space="preserve">органа                           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</w:t>
            </w:r>
          </w:p>
        </w:tc>
        <w:tc>
          <w:tcPr>
            <w:tcW w:w="47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учредителя -     </w:t>
              <w:br/>
              <w:t xml:space="preserve">иностранного юридического лица в  </w:t>
              <w:br/>
              <w:t xml:space="preserve">стране регистрации (инкорпорации) </w:t>
            </w:r>
          </w:p>
        </w:tc>
        <w:tc>
          <w:tcPr>
            <w:tcW w:w="674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&lt;2&gt;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при отсутствии ОГР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при налич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Лист А заполняется отдельно на каждого учред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б учред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коммерческой организации - физических л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здава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Данные учредителя - физического лица &lt;1&gt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Фамилия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│Имя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│Отчество (при наличии)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│Дата и место рождения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┬──┬──┬──┬──┬──┬──┬──┬──┬──┬──┬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│ИНН (при наличии)                 │  │  │  │  │  │  │  │  │  │  │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┴──┴──┴──┴──┴──┴──┴──┴──┴──┴──┴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Гражданство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│       Гражданин               Иностранный             Лицо без граждан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оссийской Федерации          гражданин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┌──┐                         ┌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│  │                         │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└──┘                         └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</w:t>
      </w:r>
      <w:r>
        <w:rPr/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│Страна, гражданином которой является физическое лицо &lt;2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Данные документа, удостоверяющего личность гражданина Российской Федерации &lt;3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Вид документ, удостоверяющего личность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┬────────────────────┴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Серия            │3.3. Номер                           │3.4. Дата выдач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┴────────┬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5.│Кем выдан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6.│Код подразделения         │  │  │  │ -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7.│Вид и данные документа, установленного федеральным законом или признаваемого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ии с международным договором Российской Федерации в качестве документ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достоверяющего личность иностранного гражданина или лица без гражданства &lt;4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┬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8.│Вид документа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9.│Номер документа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0.│Кем и когда выдан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Основания приобретения дееспособности несовершеннолетни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│  Вступление в брак      Принятие органами опеки и        Принятие судом решения 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попечительства решения об         объявлении физиче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</w:t>
      </w:r>
      <w:r>
        <w:rPr/>
        <w:t>объявлении физического лица      лица полностью дееспособ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полностью дееспособным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┌──┐                       ┌──┐                            ┌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│                       │  │              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└──┘                       └──┘                            └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</w:t>
      </w:r>
      <w:r>
        <w:rPr/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│Вид документа, подтверждающего приобретение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еспособности несовершеннолетним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3.│Номер документа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4.│Кем и когда выдан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 │Вид и данные документа, подтверждающего законность нахождения физического лица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и Российской Федерации &lt;5&gt;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┬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Вид и срок действия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Кем и когда выдан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┴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5"/>
        <w:gridCol w:w="270"/>
        <w:gridCol w:w="271"/>
        <w:gridCol w:w="270"/>
        <w:gridCol w:w="269"/>
        <w:gridCol w:w="270"/>
        <w:gridCol w:w="810"/>
        <w:gridCol w:w="270"/>
        <w:gridCol w:w="270"/>
        <w:gridCol w:w="271"/>
        <w:gridCol w:w="270"/>
        <w:gridCol w:w="269"/>
        <w:gridCol w:w="270"/>
        <w:gridCol w:w="1080"/>
        <w:gridCol w:w="541"/>
        <w:gridCol w:w="3508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14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учредителя некоммерческой организации - физического лица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114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Российской Федерации (при отсутствии указывается место     </w:t>
              <w:br/>
              <w:t xml:space="preserve">пребывания)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1. Почтовый индекс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2. Субъект Российской         </w:t>
              <w:br/>
              <w:t xml:space="preserve">Федерации   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3. Район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4. Город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5. Населенный пункт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6. Улица (проспект, переулок  </w:t>
              <w:br/>
              <w:t xml:space="preserve">и т.д.)                           </w:t>
            </w:r>
          </w:p>
        </w:tc>
        <w:tc>
          <w:tcPr>
            <w:tcW w:w="6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7. Номер дома       </w:t>
              <w:br/>
              <w:t xml:space="preserve">(владение)              </w:t>
            </w:r>
          </w:p>
        </w:tc>
        <w:tc>
          <w:tcPr>
            <w:tcW w:w="40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8. Корпус                </w:t>
              <w:br/>
              <w:t xml:space="preserve">(строение)                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9. Квартира              </w:t>
              <w:br/>
              <w:t xml:space="preserve">(офис)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114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 в стране, резидентом которой является учредитель - физическое</w:t>
              <w:br/>
              <w:t xml:space="preserve">лицо &lt;5&gt;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1. Страна места     </w:t>
              <w:br/>
              <w:t xml:space="preserve">жительства              </w:t>
            </w:r>
          </w:p>
        </w:tc>
        <w:tc>
          <w:tcPr>
            <w:tcW w:w="80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2. Адрес места      </w:t>
              <w:br/>
              <w:t xml:space="preserve">жительства              </w:t>
            </w:r>
          </w:p>
        </w:tc>
        <w:tc>
          <w:tcPr>
            <w:tcW w:w="80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114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Код города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Телефон                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 Факс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В   отношении   иностранного  гражданина  или  лица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 заполняются латинскими буквами на основании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 в  документе,  установленном федеральным закон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ваемом  в  соответствии с международным договор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в   качестве   документа,   удостоверяющего 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гражданина или лица без 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иностранным граждани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Заполняется гражданин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Заполняется   иностранным   гражданином  или  лицом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Заполняется  в  случае,  если  учредителем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является  физическое лицо - иностранный гражданин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 без   гражданства,   постоянно   проживающие  за 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Лист Б заполняется отдельно на каждого учреди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б отделении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ественного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здаваемого общественного объеди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70"/>
        <w:gridCol w:w="271"/>
        <w:gridCol w:w="270"/>
        <w:gridCol w:w="135"/>
        <w:gridCol w:w="134"/>
        <w:gridCol w:w="135"/>
        <w:gridCol w:w="135"/>
        <w:gridCol w:w="270"/>
        <w:gridCol w:w="136"/>
        <w:gridCol w:w="270"/>
        <w:gridCol w:w="135"/>
        <w:gridCol w:w="134"/>
        <w:gridCol w:w="135"/>
        <w:gridCol w:w="135"/>
        <w:gridCol w:w="270"/>
        <w:gridCol w:w="136"/>
        <w:gridCol w:w="135"/>
        <w:gridCol w:w="135"/>
        <w:gridCol w:w="135"/>
        <w:gridCol w:w="269"/>
        <w:gridCol w:w="135"/>
        <w:gridCol w:w="135"/>
        <w:gridCol w:w="271"/>
        <w:gridCol w:w="405"/>
        <w:gridCol w:w="135"/>
        <w:gridCol w:w="269"/>
        <w:gridCol w:w="270"/>
        <w:gridCol w:w="136"/>
        <w:gridCol w:w="405"/>
        <w:gridCol w:w="404"/>
        <w:gridCol w:w="283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нахождения) отделения (организации) общественного объединения на       </w:t>
              <w:br/>
              <w:t xml:space="preserve">территории Российской Федерации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   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 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6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 (проспект, переулок и т.д.)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</w:t>
            </w:r>
          </w:p>
        </w:tc>
        <w:tc>
          <w:tcPr>
            <w:tcW w:w="3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ма              </w:t>
              <w:br/>
              <w:t xml:space="preserve">(владение)              </w:t>
            </w:r>
          </w:p>
        </w:tc>
        <w:tc>
          <w:tcPr>
            <w:tcW w:w="404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Корпус                  </w:t>
              <w:br/>
              <w:t xml:space="preserve">(строение)                   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Квартира                </w:t>
              <w:br/>
              <w:t xml:space="preserve">(офис)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нахождения) отделения (организации) общественного объединения за       </w:t>
              <w:br/>
              <w:t xml:space="preserve">пределами Российской Федерации &lt;*&gt;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места нахождения  </w:t>
            </w:r>
          </w:p>
        </w:tc>
        <w:tc>
          <w:tcPr>
            <w:tcW w:w="79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нахождения   </w:t>
            </w:r>
          </w:p>
        </w:tc>
        <w:tc>
          <w:tcPr>
            <w:tcW w:w="79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Код города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Телефон 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Факс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уководителе отделения (организации) общественного объединени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(при наличии)          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личность руководителя отделения (организации)     </w:t>
              <w:br/>
              <w:t xml:space="preserve">общественного объединения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567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, удостоверяющего личность  </w:t>
            </w:r>
          </w:p>
        </w:tc>
        <w:tc>
          <w:tcPr>
            <w:tcW w:w="58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 </w:t>
            </w:r>
          </w:p>
        </w:tc>
        <w:tc>
          <w:tcPr>
            <w:tcW w:w="32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Номер             </w:t>
            </w:r>
          </w:p>
        </w:tc>
        <w:tc>
          <w:tcPr>
            <w:tcW w:w="58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Дата выдач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5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</w:t>
            </w:r>
          </w:p>
        </w:tc>
        <w:tc>
          <w:tcPr>
            <w:tcW w:w="823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6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дразделения      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руководителя отделения (организации) общественного           </w:t>
              <w:br/>
              <w:t xml:space="preserve">объединения (при отсутствии указывается место пребывания)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1. Почтовый индекс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2. Субъект Российской Федерации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3. Район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4. Город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5. Населенный пункт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6. Улица (проспект, переулок и  </w:t>
              <w:br/>
              <w:t xml:space="preserve">т.д.)       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7. Номер дома        </w:t>
              <w:br/>
              <w:t xml:space="preserve">(владение)               </w:t>
            </w:r>
          </w:p>
        </w:tc>
        <w:tc>
          <w:tcPr>
            <w:tcW w:w="364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8. Корпус (строение)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9. Квартира (офис)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международным общественным объеди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Лист В заполняется отдельно на каждое отдел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филиале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здаваемой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70"/>
        <w:gridCol w:w="271"/>
        <w:gridCol w:w="270"/>
        <w:gridCol w:w="135"/>
        <w:gridCol w:w="134"/>
        <w:gridCol w:w="135"/>
        <w:gridCol w:w="135"/>
        <w:gridCol w:w="270"/>
        <w:gridCol w:w="136"/>
        <w:gridCol w:w="270"/>
        <w:gridCol w:w="135"/>
        <w:gridCol w:w="134"/>
        <w:gridCol w:w="135"/>
        <w:gridCol w:w="135"/>
        <w:gridCol w:w="270"/>
        <w:gridCol w:w="136"/>
        <w:gridCol w:w="135"/>
        <w:gridCol w:w="135"/>
        <w:gridCol w:w="135"/>
        <w:gridCol w:w="269"/>
        <w:gridCol w:w="135"/>
        <w:gridCol w:w="135"/>
        <w:gridCol w:w="271"/>
        <w:gridCol w:w="405"/>
        <w:gridCol w:w="135"/>
        <w:gridCol w:w="269"/>
        <w:gridCol w:w="270"/>
        <w:gridCol w:w="136"/>
        <w:gridCol w:w="405"/>
        <w:gridCol w:w="404"/>
        <w:gridCol w:w="283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расположения) филиала некоммерческой организации на территории         </w:t>
              <w:br/>
              <w:t xml:space="preserve">Российской Федерации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   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 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6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 (проспект, переулок и т.д.)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</w:t>
            </w:r>
          </w:p>
        </w:tc>
        <w:tc>
          <w:tcPr>
            <w:tcW w:w="3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ма              </w:t>
              <w:br/>
              <w:t xml:space="preserve">(владение)              </w:t>
            </w:r>
          </w:p>
        </w:tc>
        <w:tc>
          <w:tcPr>
            <w:tcW w:w="404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Корпус                  </w:t>
              <w:br/>
              <w:t xml:space="preserve">(строение)                   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Квартира                </w:t>
              <w:br/>
              <w:t xml:space="preserve">(офис)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расположения) филиала некоммерческой организации за пределами          </w:t>
              <w:br/>
              <w:t xml:space="preserve">Российской Федерации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 места расположения</w:t>
            </w:r>
          </w:p>
        </w:tc>
        <w:tc>
          <w:tcPr>
            <w:tcW w:w="79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расположения </w:t>
            </w:r>
          </w:p>
        </w:tc>
        <w:tc>
          <w:tcPr>
            <w:tcW w:w="79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Код города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Телефон 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Факс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уководителе филиала некоммерческой организации &lt;*&gt;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(при наличии)          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личность руководителя филиала некоммерческой      </w:t>
              <w:br/>
              <w:t xml:space="preserve">организации &lt;*&gt;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567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, удостоверяющего личность  </w:t>
            </w:r>
          </w:p>
        </w:tc>
        <w:tc>
          <w:tcPr>
            <w:tcW w:w="58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 </w:t>
            </w:r>
          </w:p>
        </w:tc>
        <w:tc>
          <w:tcPr>
            <w:tcW w:w="32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Номер             </w:t>
            </w:r>
          </w:p>
        </w:tc>
        <w:tc>
          <w:tcPr>
            <w:tcW w:w="58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Дата выдач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5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</w:t>
            </w:r>
          </w:p>
        </w:tc>
        <w:tc>
          <w:tcPr>
            <w:tcW w:w="823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6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дразделения      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руководителя филиала некоммерческой организации (при         </w:t>
              <w:br/>
              <w:t xml:space="preserve">отсутствии указывается место пребывания) &lt;*&gt;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1. Почтовый индекс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2. Субъект Российской Федерации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3. Район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4. Город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5. Населенный пункт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6. Улица (проспект, переулок и  </w:t>
              <w:br/>
              <w:t xml:space="preserve">т.д.)       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7. Номер дома        </w:t>
              <w:br/>
              <w:t xml:space="preserve">(владение)               </w:t>
            </w:r>
          </w:p>
        </w:tc>
        <w:tc>
          <w:tcPr>
            <w:tcW w:w="364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8. Корпус (строение)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9. Квартира (офис)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Заполняется   в   случае,   если  руководителем 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организации является участник (член)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Лист Г заполняется отдельно на каждый филиа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 представительстве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здаваемой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70"/>
        <w:gridCol w:w="271"/>
        <w:gridCol w:w="270"/>
        <w:gridCol w:w="135"/>
        <w:gridCol w:w="134"/>
        <w:gridCol w:w="135"/>
        <w:gridCol w:w="135"/>
        <w:gridCol w:w="270"/>
        <w:gridCol w:w="136"/>
        <w:gridCol w:w="270"/>
        <w:gridCol w:w="135"/>
        <w:gridCol w:w="134"/>
        <w:gridCol w:w="135"/>
        <w:gridCol w:w="135"/>
        <w:gridCol w:w="270"/>
        <w:gridCol w:w="136"/>
        <w:gridCol w:w="135"/>
        <w:gridCol w:w="135"/>
        <w:gridCol w:w="135"/>
        <w:gridCol w:w="269"/>
        <w:gridCol w:w="135"/>
        <w:gridCol w:w="135"/>
        <w:gridCol w:w="271"/>
        <w:gridCol w:w="405"/>
        <w:gridCol w:w="135"/>
        <w:gridCol w:w="269"/>
        <w:gridCol w:w="270"/>
        <w:gridCol w:w="136"/>
        <w:gridCol w:w="405"/>
        <w:gridCol w:w="404"/>
        <w:gridCol w:w="283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расположения) представительства некоммерческой организации на          </w:t>
              <w:br/>
              <w:t xml:space="preserve">территории Российской Федерации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   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 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  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6.</w:t>
            </w:r>
          </w:p>
        </w:tc>
        <w:tc>
          <w:tcPr>
            <w:tcW w:w="47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 (проспект, переулок и т.д.) </w:t>
            </w:r>
          </w:p>
        </w:tc>
        <w:tc>
          <w:tcPr>
            <w:tcW w:w="67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</w:t>
            </w:r>
          </w:p>
        </w:tc>
        <w:tc>
          <w:tcPr>
            <w:tcW w:w="3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ма              </w:t>
              <w:br/>
              <w:t xml:space="preserve">(владение)              </w:t>
            </w:r>
          </w:p>
        </w:tc>
        <w:tc>
          <w:tcPr>
            <w:tcW w:w="404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Корпус                  </w:t>
              <w:br/>
              <w:t xml:space="preserve">(строение)                   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Квартира                </w:t>
              <w:br/>
              <w:t xml:space="preserve">(офис)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 расположения) представительства некоммерческой организации за пределами</w:t>
              <w:br/>
              <w:t xml:space="preserve">Российской Федерации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 места расположения</w:t>
            </w:r>
          </w:p>
        </w:tc>
        <w:tc>
          <w:tcPr>
            <w:tcW w:w="79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расположения </w:t>
            </w:r>
          </w:p>
        </w:tc>
        <w:tc>
          <w:tcPr>
            <w:tcW w:w="796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Код города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Телефон 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Факс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уководителе представительства некоммерческой организации &lt;*&gt;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</w:t>
            </w:r>
          </w:p>
        </w:tc>
        <w:tc>
          <w:tcPr>
            <w:tcW w:w="76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(при наличии)          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личность руководителя представительства           </w:t>
              <w:br/>
              <w:t xml:space="preserve">некоммерческой организации &lt;*&gt;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567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, удостоверяющего личность  </w:t>
            </w:r>
          </w:p>
        </w:tc>
        <w:tc>
          <w:tcPr>
            <w:tcW w:w="58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 </w:t>
            </w:r>
          </w:p>
        </w:tc>
        <w:tc>
          <w:tcPr>
            <w:tcW w:w="32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Номер             </w:t>
            </w:r>
          </w:p>
        </w:tc>
        <w:tc>
          <w:tcPr>
            <w:tcW w:w="58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Дата выдач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5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</w:t>
            </w:r>
          </w:p>
        </w:tc>
        <w:tc>
          <w:tcPr>
            <w:tcW w:w="823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6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дразделения      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147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руководителя представительства некоммерческой организации    </w:t>
              <w:br/>
              <w:t xml:space="preserve">(при отсутствии указывается место пребывания) &lt;*&gt;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1. Почтовый индекс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2. Субъект Российской Федерации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3. Район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4. Город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5. Населенный пункт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6. Улица (проспект, переулок и  </w:t>
              <w:br/>
              <w:t xml:space="preserve">т.д.)       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7. Номер дома        </w:t>
              <w:br/>
              <w:t xml:space="preserve">(владение)               </w:t>
            </w:r>
          </w:p>
        </w:tc>
        <w:tc>
          <w:tcPr>
            <w:tcW w:w="364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8. Корпус (строение)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9. Квартира (офис)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в случае, если руководителем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организации является участник (член)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 Лист   Д   заполняется   отдельно   на   кажд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лице, имеющем право без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йствовать от имени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здаваемой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70"/>
        <w:gridCol w:w="271"/>
        <w:gridCol w:w="270"/>
        <w:gridCol w:w="269"/>
        <w:gridCol w:w="135"/>
        <w:gridCol w:w="135"/>
        <w:gridCol w:w="270"/>
        <w:gridCol w:w="136"/>
        <w:gridCol w:w="270"/>
        <w:gridCol w:w="135"/>
        <w:gridCol w:w="269"/>
        <w:gridCol w:w="135"/>
        <w:gridCol w:w="270"/>
        <w:gridCol w:w="136"/>
        <w:gridCol w:w="135"/>
        <w:gridCol w:w="135"/>
        <w:gridCol w:w="135"/>
        <w:gridCol w:w="269"/>
        <w:gridCol w:w="135"/>
        <w:gridCol w:w="135"/>
        <w:gridCol w:w="271"/>
        <w:gridCol w:w="405"/>
        <w:gridCol w:w="135"/>
        <w:gridCol w:w="269"/>
        <w:gridCol w:w="270"/>
        <w:gridCol w:w="136"/>
        <w:gridCol w:w="405"/>
        <w:gridCol w:w="404"/>
        <w:gridCol w:w="283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лица, имеющего право без доверенности действовать от имени некоммерческой    </w:t>
              <w:br/>
              <w:t xml:space="preserve">организации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</w:t>
            </w:r>
          </w:p>
        </w:tc>
        <w:tc>
          <w:tcPr>
            <w:tcW w:w="76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</w:t>
            </w:r>
          </w:p>
        </w:tc>
        <w:tc>
          <w:tcPr>
            <w:tcW w:w="76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</w:t>
            </w:r>
          </w:p>
        </w:tc>
        <w:tc>
          <w:tcPr>
            <w:tcW w:w="76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</w:t>
            </w:r>
          </w:p>
        </w:tc>
        <w:tc>
          <w:tcPr>
            <w:tcW w:w="76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(при наличии)          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лично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567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, удостоверяющего личность  </w:t>
            </w:r>
          </w:p>
        </w:tc>
        <w:tc>
          <w:tcPr>
            <w:tcW w:w="58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 </w:t>
            </w:r>
          </w:p>
        </w:tc>
        <w:tc>
          <w:tcPr>
            <w:tcW w:w="32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Номер             </w:t>
            </w:r>
          </w:p>
        </w:tc>
        <w:tc>
          <w:tcPr>
            <w:tcW w:w="58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Дата выдач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5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</w:t>
            </w:r>
          </w:p>
        </w:tc>
        <w:tc>
          <w:tcPr>
            <w:tcW w:w="823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6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дразделения     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Российской Федерации (при отсутствии указывается место     </w:t>
              <w:br/>
              <w:t xml:space="preserve">пребывания)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 Почтовый индекс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2. Субъект Российской Федерации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3. Район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4. Город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5. Населенный пункт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6. Улица (проспект, переулок и  </w:t>
              <w:br/>
              <w:t xml:space="preserve">т.д.)       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7. Номер дома        </w:t>
              <w:br/>
              <w:t xml:space="preserve">(владение)               </w:t>
            </w:r>
          </w:p>
        </w:tc>
        <w:tc>
          <w:tcPr>
            <w:tcW w:w="36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8. Корпус (строение)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9. Квартира (офис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 в стране, резидентом которой является лицо, имеющее право без</w:t>
              <w:br/>
              <w:t xml:space="preserve">доверенности действовать от имени некоммерческой организации &lt;*&gt;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 Страна места жительства  </w:t>
            </w:r>
          </w:p>
        </w:tc>
        <w:tc>
          <w:tcPr>
            <w:tcW w:w="702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2. Адрес места жительства   </w:t>
            </w:r>
          </w:p>
        </w:tc>
        <w:tc>
          <w:tcPr>
            <w:tcW w:w="702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Код города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Телефон 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Факс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ется  в  случае,  если  лицо,  имеющее  право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 действовать  от  имени некоммерческой организаци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й   гражданин   или   лицо  без  гражданства,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за пределам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Лист  Е  заполняется  отдельно  на  каждое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е право без доверенности действовать от имени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Ж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видах эконом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здаваемой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Код по ОКВЭД &lt;*&gt;   │   Наименование вида деятель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┌─┬─┬─┬─┬─┬─┬─┬─┐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│ │ │</w:t>
      </w:r>
      <w:r>
        <w:rPr/>
        <w:t>.│ │ │.│ │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┴─┴─┴─┘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не  менее  3 цифровых знаков Обще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тора видов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листе  Ж  указываются  все  виды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екоммерческой организации, которые подлежат внес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Единый  государственный реестр юридических лиц. Есл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деятельности  больше 5, то заполняется второй лист Ж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м указывается основной вид экономическо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олучении документов, представленных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уполномоченный орган дл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и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его территориального орга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" ______________ ____ г. вх. N ______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создаваемой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646"/>
        <w:gridCol w:w="1215"/>
        <w:gridCol w:w="1755"/>
        <w:gridCol w:w="135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</w:t>
              <w:br/>
              <w:t xml:space="preserve">(заполнить        </w:t>
              <w:br/>
              <w:t xml:space="preserve">соответствующую(ие)   </w:t>
              <w:br/>
              <w:t xml:space="preserve">строку(и))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редставлены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умажных носителя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элек- </w:t>
              <w:br/>
              <w:t xml:space="preserve">тронных  </w:t>
              <w:br/>
              <w:t>носителях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экземп- </w:t>
              <w:br/>
              <w:t xml:space="preserve">ляр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- </w:t>
              <w:br/>
              <w:t xml:space="preserve">тов в одном </w:t>
              <w:br/>
              <w:t xml:space="preserve">экземпляр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файла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явление (с приложениями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дительные документ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в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дительный договор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е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создании        </w:t>
              <w:br/>
              <w:t>некоммерческой организ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кументы в          </w:t>
              <w:br/>
              <w:t xml:space="preserve">соответствии с            </w:t>
              <w:br/>
              <w:t xml:space="preserve">законодательством         </w:t>
              <w:br/>
              <w:t xml:space="preserve">Российской Федерации      </w:t>
              <w:br/>
              <w:t xml:space="preserve">(указать наименование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уплате        </w:t>
              <w:br/>
              <w:t xml:space="preserve">государственной пошлин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б электронном   </w:t>
              <w:br/>
              <w:t xml:space="preserve">носителе &lt;*&gt;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сител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ый орган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государственного      </w:t>
              <w:br/>
              <w:t xml:space="preserve">служащего уполномоченного       </w:t>
              <w:br/>
              <w:t xml:space="preserve">органа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едставляется при наличии возмож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9</Words>
  <Characters>55230</Characters>
  <CharactersWithSpaces>47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авительство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государственной регистрации некоммерческой организации при ее создании. Форма № РН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