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01 N 30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ГОСУДАРСТВЕННОЙ РЕГИСТРАЦИИ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ВОГО АКТА, СОДЕРЖАЩЕГО УСЛОВИЯ Э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ОБРАЩЕНИЯ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орган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или орган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ступающий эмитентом ценных бумаг соответ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имени субъекта Российской Федерации,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извести    государственную    регистрацию  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 акта,  содержащего условия эмиссии  и  обращения 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вид долговых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ых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нормативные правовые акты, утверж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ительными и исполнительными органами власт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или органами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ламентирующие эмиссию и обращение ценных бумаг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или муниципальных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   заявлению    прилагается   опись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ых в целях государственной регистрации условий э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ращения ценных бумаг на ______ листах, а также _____ магн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ях с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нормативные правовые акты, тексты которых при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магнитных носите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е текстов   документов   на   магнитных   нос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,   представленным   для   государственной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го  правового  акта,  содержащего  условия   эмисс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ценных бумаг,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е отчетных данных об  исполнении  бюджета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за   соответствующие   финансовые   г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ных  в  нормативном  правовом  акте,  содержащем  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ссии и   обращения ценных бумаг, данным, содержащимся в от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исполнении   бюджета   субъекта   Российской   Федерации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 финансовые годы,  представленным в Минфи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е телеф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контактные телефоны ответственных должност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митента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твер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эмиссии и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            ______________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6</Characters>
  <CharactersWithSpaces>2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Министерство финансов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нормативного правового акта, содержащего условия эмиссии и обращения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