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3 No. БГ-3-09/6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4 No. БГ-3-09/121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6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ПОЛУЧЕНИИ ДОКУМЕНТОВ, ПРЕДСТАВЛЕННЫХ ГЛА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ЕСТЬЯНСКОГО (ФЕРМЕРСКОГО) ХОЗЯЙСТВА В РЕГИСТР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 ДЛЯ ГОСУДАРСТВЕННОЙ РЕГИСТРАЦИ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ЕСТЬЯНСКОГО (ФЕРМЕРСКОГО)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 что глава  крестьянского  (фермер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(а), регистрирующий орг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_____" "__________________" "_____" вх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число)  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докумен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Наименование документа     │   Документы представл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аполнить соответствующую(ие) ├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строку(и))          │на бумажных│ на электро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</w:t>
      </w:r>
      <w:r>
        <w:rPr/>
        <w:t>носителях │   носител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(количество│ (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</w:t>
      </w:r>
      <w:r>
        <w:rPr/>
        <w:t>листов)  │     файл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│     3     │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аявление (с приложением)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Решение  членов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   хозяйства    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кращении    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хозяйства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Документ      об         уплате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пошлины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ведения об электронном носител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Наименование носителя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│Количество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Регистрирующий орган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│Должность работника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а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│Фамилия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 │Имя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 │Отчество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┴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Подпис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0</Characters>
  <CharactersWithSpaces>3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прекращения крестьянского (фермерского) хозяйства по решению членов крестьянского (фермерского) хозяйства. Форма № Р26002. Расписка в получении документов, представленных главой крестьянского (фермерского)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