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4 N БГ-3-09/121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егистрирующего органа)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ОСУДАРСТВЕННОЙ РЕГИСТРАЦИ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ШЕНИЮ ЧЛЕНОВ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анные о главе крестьянского (фермерского)   хозяйства   (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сском языке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Фамилия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Имя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Отчество (при наличии)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Основной государственны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┌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иси о государственной 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индивидуаль-  └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предпринимател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ГРНИП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Дата регистрации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┬─┬─┬─┬─┬─┬─┬─┬─┬─┬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ИНН                      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┴─┴─┴─┴─┴─┴─┴─┴─┴─┴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анные о   главе   крестьянского   (фермерского)   хозя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яются латинскими буквами) &lt;1&gt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Фамилия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│Имя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│Отчество (при наличии)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анные основного    документа,   удостоверяющего    лич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ина Российской Федерации на  территории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&lt;2&gt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Вид документа, удостоверяющего личность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┬───┬─────────────┼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Серия                │4.3│Номер        │4.4│Дата выдач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┴─────────────┴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│Кем выдан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┬─┬─┬─┬─┬─┬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│Код подразделения    │ │ │ │-│ │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┴─┴─┴─┴─┴─┴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ид и данные документа, установленного федеральным 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признаваемого в  соответствии  с международным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в качестве  документа, 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иностранного гражданина или лица  без   граждан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1&gt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Вид документа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Номер документа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│Дата выдачи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│Кем выдан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иностранным   гражданином   или 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на  основании  сведений,  содержащихся  в 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  личность   в 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гражданин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Представлен  документ   об   уплате  государственной  пошлины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  со   статьей  22.3   Федерального    закона   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    регистрации      юридических       лиц 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ых предпринимателей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ень документов указывается в листе 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ю подтверждается,   что   сведения,      содержащиеся   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и, достоверны  и    соответствуют         предста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┌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</w:t>
      </w:r>
      <w:r>
        <w:rPr/>
        <w:t>Заявитель │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└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актный телефон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┬─┬─┬─┬─┬─┬───┬────────┬─┬─┬─┬─┬─┬─┬─┬───┬────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│Код │ │ │ │ │ │6.2│Телефон │ │ │ │ │ │ │ │6.3│Факс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┴─┴─┴─┴─┴───┴────────┴─┴─┴─┴─┴─┴─┴─┴───┴────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Заполняется  в    соответствии   со   статьей      80     "Ос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Российской Федерации о нотариате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│                             Подпись заявителя свидетельств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</w:t>
      </w:r>
      <w:r>
        <w:rPr/>
        <w:t>Нотариус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┌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.П.                        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└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┬─┬─┬─┬─┬─┬─┬─┬─┬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│ИНН нотариуса                   │ │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┴─┴─┴─┴─┴─┴─┴─┴─┴─┴─┴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Заполняется должностным лицом регистрирующего орга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8.1.1. Документы представлены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</w:t>
      </w:r>
      <w:r>
        <w:rPr/>
        <w:t>Непосредственно            Почтовым отправл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┌─────┐                         ┌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│     │          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└─────┘                         └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(нужное отметить знаком - "V"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1.2. Дата получения документов регистрирующим орган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</w:t>
      </w:r>
      <w:r>
        <w:rPr/>
        <w:t>"_____" "________________" "____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</w:t>
      </w:r>
      <w:r>
        <w:rPr/>
        <w:t>число   месяц (прописью)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1.3. Входящий номер 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│8.2.1. Расписка в получении документ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Выдана непосредственно        Направлена по поч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┌─────┐                      ┌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│     │          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└─────┘                      └───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(нужное отметить знаком - "V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2. Должность работника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органа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3. Фамилия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4. Имя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2.5. Отчество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</w:t>
      </w:r>
      <w:r>
        <w:rPr/>
        <w:t>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</w:t>
      </w:r>
      <w:r>
        <w:rPr/>
        <w:t>(подпис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2│6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ОЛУЧЕНИИ ДОКУМЕНТОВ, ПРЕДСТАВЛЕННЫХ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СТЬЯНСКОГО (ФЕРМЕРСКОГО) ХОЗЯЙСТВА В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 ДЛЯ ГОСУДАРСТВЕННОЙ РЕГИСТРАЦИ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СТЬЯНСКОГО (ФЕРМЕРСКОГО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 что глава  крестьянского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, регистрирующий орг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___" "__________________" "_____" 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документа     │   Документы представл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аполнить соответствующую(ие) ├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строку(и))          │на бумажных│ на электр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</w:t>
      </w:r>
      <w:r>
        <w:rPr/>
        <w:t>носителях │   носите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</w:t>
      </w:r>
      <w:r>
        <w:rPr/>
        <w:t>(количество│ 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</w:t>
      </w:r>
      <w:r>
        <w:rPr/>
        <w:t>листов)  │     файл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3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явление (с приложением)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ешение  членов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   хозяйства    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кращении       крестьянского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ермерского) хозяйства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окумент      об         уплате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пошлины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ведения об электронном носител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Наименование носителя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Количество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Регистрирующий орган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│Должность работника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ирующего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│Фамилия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│Имя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│Отчество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Под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3</Words>
  <Characters>14602</Characters>
  <CharactersWithSpaces>1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прекращения крестьянского (фермерского) хозяйства по решению членов крестьянского (фермерского) хозяйства. Форма № Р26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