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16002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3 N 6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6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КРАЩЕНИЯ УНИТАРНОГО ПРЕДПРИЯТИЯ В СВЯЗИ С ПРОД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ГО ИМУЩЕСТВЕННОГО КОМПЛЕК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051"/>
        <w:gridCol w:w="405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фирменное наименование</w:t>
              <w:br/>
              <w:t xml:space="preserve">унитарного предприятия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6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995"/>
        <w:gridCol w:w="406"/>
        <w:gridCol w:w="405"/>
        <w:gridCol w:w="404"/>
        <w:gridCol w:w="406"/>
        <w:gridCol w:w="404"/>
        <w:gridCol w:w="405"/>
        <w:gridCol w:w="406"/>
        <w:gridCol w:w="404"/>
        <w:gridCol w:w="406"/>
        <w:gridCol w:w="405"/>
        <w:gridCol w:w="404"/>
        <w:gridCol w:w="406"/>
        <w:gridCol w:w="40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02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ервой записи об унитарном предприятии в Едином государственном </w:t>
              <w:br/>
              <w:t xml:space="preserve">реестре юридических лиц (ЕГРЮЛ)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     </w:t>
              <w:br/>
              <w:t xml:space="preserve">регистрационный номер (ОГРН)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                   </w:t>
            </w:r>
          </w:p>
        </w:tc>
        <w:tc>
          <w:tcPr>
            <w:tcW w:w="52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регистрирующего органа </w:t>
            </w:r>
          </w:p>
        </w:tc>
        <w:tc>
          <w:tcPr>
            <w:tcW w:w="52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861"/>
        <w:gridCol w:w="270"/>
        <w:gridCol w:w="270"/>
        <w:gridCol w:w="269"/>
        <w:gridCol w:w="270"/>
        <w:gridCol w:w="270"/>
        <w:gridCol w:w="270"/>
        <w:gridCol w:w="270"/>
        <w:gridCol w:w="270"/>
        <w:gridCol w:w="271"/>
        <w:gridCol w:w="270"/>
        <w:gridCol w:w="270"/>
        <w:gridCol w:w="270"/>
        <w:gridCol w:w="270"/>
        <w:gridCol w:w="270"/>
        <w:gridCol w:w="269"/>
        <w:gridCol w:w="270"/>
        <w:gridCol w:w="270"/>
        <w:gridCol w:w="270"/>
        <w:gridCol w:w="270"/>
        <w:gridCol w:w="267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/ КПП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270"/>
        <w:gridCol w:w="270"/>
        <w:gridCol w:w="270"/>
        <w:gridCol w:w="270"/>
        <w:gridCol w:w="136"/>
        <w:gridCol w:w="134"/>
        <w:gridCol w:w="1351"/>
        <w:gridCol w:w="945"/>
        <w:gridCol w:w="270"/>
        <w:gridCol w:w="134"/>
        <w:gridCol w:w="136"/>
        <w:gridCol w:w="270"/>
        <w:gridCol w:w="134"/>
        <w:gridCol w:w="135"/>
        <w:gridCol w:w="136"/>
        <w:gridCol w:w="134"/>
        <w:gridCol w:w="136"/>
        <w:gridCol w:w="134"/>
        <w:gridCol w:w="136"/>
        <w:gridCol w:w="134"/>
        <w:gridCol w:w="136"/>
        <w:gridCol w:w="270"/>
        <w:gridCol w:w="269"/>
        <w:gridCol w:w="1080"/>
        <w:gridCol w:w="136"/>
        <w:gridCol w:w="270"/>
        <w:gridCol w:w="269"/>
        <w:gridCol w:w="270"/>
        <w:gridCol w:w="270"/>
        <w:gridCol w:w="270"/>
        <w:gridCol w:w="270"/>
        <w:gridCol w:w="267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1025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3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 Министерства</w:t>
              <w:br/>
              <w:t xml:space="preserve">имущественных отношений  </w:t>
              <w:br/>
              <w:t xml:space="preserve">Российской Федерации    </w:t>
            </w:r>
          </w:p>
        </w:tc>
        <w:tc>
          <w:tcPr>
            <w:tcW w:w="32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 уполномо-</w:t>
              <w:br/>
              <w:t>ченного органа субъекта</w:t>
              <w:br/>
              <w:t xml:space="preserve">Российской Федерации   </w:t>
            </w:r>
          </w:p>
        </w:tc>
        <w:tc>
          <w:tcPr>
            <w:tcW w:w="33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уполномо- </w:t>
              <w:br/>
              <w:t xml:space="preserve">ченного органа муници-  </w:t>
              <w:br/>
              <w:t xml:space="preserve">пального образов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ужное отметить знаком - V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3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 Фамилия      </w:t>
            </w:r>
          </w:p>
        </w:tc>
        <w:tc>
          <w:tcPr>
            <w:tcW w:w="32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2. Имя       </w:t>
            </w:r>
          </w:p>
        </w:tc>
        <w:tc>
          <w:tcPr>
            <w:tcW w:w="33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3. Отчество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661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1. Вид документа, удостоверяющего личность  </w:t>
            </w:r>
          </w:p>
        </w:tc>
        <w:tc>
          <w:tcPr>
            <w:tcW w:w="3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2. Серия              </w:t>
            </w:r>
          </w:p>
        </w:tc>
        <w:tc>
          <w:tcPr>
            <w:tcW w:w="32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3. Номер           </w:t>
            </w:r>
          </w:p>
        </w:tc>
        <w:tc>
          <w:tcPr>
            <w:tcW w:w="33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4. Дата выдачи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5. Кем выдан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6. Код подразделения                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1025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Российской Федераци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1. Почтовый индекс                  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2. Субъект Российской Федерации     </w:t>
            </w:r>
          </w:p>
        </w:tc>
        <w:tc>
          <w:tcPr>
            <w:tcW w:w="47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3. Район                            </w:t>
            </w:r>
          </w:p>
        </w:tc>
        <w:tc>
          <w:tcPr>
            <w:tcW w:w="47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4. Город                            </w:t>
            </w:r>
          </w:p>
        </w:tc>
        <w:tc>
          <w:tcPr>
            <w:tcW w:w="47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5. Населенный пункт                 </w:t>
            </w:r>
          </w:p>
        </w:tc>
        <w:tc>
          <w:tcPr>
            <w:tcW w:w="47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.6. Улица (проспект, переулок и т.д.)</w:t>
            </w:r>
          </w:p>
        </w:tc>
        <w:tc>
          <w:tcPr>
            <w:tcW w:w="47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7. Номер дома         </w:t>
              <w:br/>
              <w:t xml:space="preserve">(владение)                </w:t>
            </w:r>
          </w:p>
        </w:tc>
        <w:tc>
          <w:tcPr>
            <w:tcW w:w="32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8. Корпус          </w:t>
              <w:br/>
              <w:t xml:space="preserve">(строение)             </w:t>
            </w:r>
          </w:p>
        </w:tc>
        <w:tc>
          <w:tcPr>
            <w:tcW w:w="33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9. Квартира (офис)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1025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1. Код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2. Телефон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3. Факс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6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ы документы в соответствии с Правилами ведения Единого          </w:t>
              <w:br/>
              <w:t xml:space="preserve">государственного реестра юридических лиц и предоставления содержащихся     </w:t>
              <w:br/>
              <w:t xml:space="preserve">в нем сведений.                                                            </w:t>
              <w:br/>
              <w:t xml:space="preserve">Перечень документов приведен в листе А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480"/>
        <w:gridCol w:w="1351"/>
        <w:gridCol w:w="2429"/>
      </w:tblGrid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ю подтверждается, что соблюден установленный законодательством          </w:t>
              <w:br/>
              <w:t xml:space="preserve">Российской Федерации порядок прекращения унитарного предприятия, расчеты   </w:t>
              <w:br/>
              <w:t xml:space="preserve">с кредиторами завершены, вопросы прекращения унитарного предприятия        </w:t>
              <w:br/>
              <w:t xml:space="preserve">согласованы с соответствующими государственными органами и (или)           </w:t>
              <w:br/>
              <w:t xml:space="preserve">муниципальными органами в установленных федеральным законом случаях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93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6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Заполняется должностным лицом регистрирующего орган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│7.1.1. Документы представлены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Заявителем                              По почт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┌─┐                                    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│                                   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└─┘                                    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</w:t>
      </w:r>
      <w:r>
        <w:rPr/>
        <w:t>(нужное отметить знаком - V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1.2. Дата получения документов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им органом                             "__" "_________" "____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</w:t>
      </w:r>
      <w:r>
        <w:rPr/>
        <w:t>число    месяц  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1.3. Входящий номер ___________________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│7.2.1. Расписка в получении документов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Выдана заявителю                 Направлена по почт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┌─┐                               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│ │                              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└─┘                               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</w:t>
      </w:r>
      <w:r>
        <w:rPr/>
        <w:t>(нужное отметить знаком - V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2.2. Должность работника регистрирующего орган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2.3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2.4. Имя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2.5. Отчество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</w:t>
      </w:r>
      <w:r>
        <w:rPr/>
        <w:t>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</w:t>
      </w:r>
      <w:r>
        <w:rPr/>
        <w:t>(подпись)             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6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ОЛУЧЕНИИ ДОКУМЕНТОВ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ГОСУДАРСТВЕННОЙ РЕГИСТРАЦИИ ПРЕКРАЩЕНИЯ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ПРИЯТИЯ В СВЯЗИ С ПРОД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ГО ИМУЩЕ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регистрирующий орг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" ____________________" "____" вх. N 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исло   месяц (прописью)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ой фор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1755"/>
        <w:gridCol w:w="202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  <w:br/>
              <w:t xml:space="preserve">(заполнить соответствующую(ие) </w:t>
              <w:br/>
              <w:t xml:space="preserve">строку(и))   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редставлены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умажном </w:t>
              <w:br/>
              <w:t xml:space="preserve">носителе  </w:t>
              <w:br/>
              <w:t xml:space="preserve">(количество </w:t>
              <w:br/>
              <w:t xml:space="preserve">листов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электронном</w:t>
              <w:br/>
              <w:t xml:space="preserve">носителе   </w:t>
              <w:br/>
              <w:t>(наименование</w:t>
              <w:br/>
              <w:t xml:space="preserve">файла)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ие о внесении в государ-</w:t>
              <w:br/>
              <w:t xml:space="preserve">ственный реестр записи о прек- </w:t>
              <w:br/>
              <w:t xml:space="preserve">ращении унитарного предприятия </w:t>
              <w:br/>
              <w:t>в связи с продажей его имущест-</w:t>
              <w:br/>
              <w:t xml:space="preserve">венного комплекс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условиях приватиза- </w:t>
              <w:br/>
              <w:t xml:space="preserve">ции имущественного комплекса   </w:t>
              <w:br/>
              <w:t xml:space="preserve">унитарного предприят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 документа, подтверждающе-</w:t>
              <w:br/>
              <w:t xml:space="preserve">го государственную регистрацию </w:t>
              <w:br/>
              <w:t xml:space="preserve">перехода права собственности   </w:t>
              <w:br/>
              <w:t>на имущественный комплекс пред-</w:t>
              <w:br/>
              <w:t xml:space="preserve">приятия к покупателю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37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электронном носителе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сителя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4995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ирующий орган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работника   </w:t>
              <w:br/>
              <w:t>регистрирующего органа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3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4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.П.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9</Words>
  <Characters>8755</Characters>
  <CharactersWithSpaces>7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прекращения унитарного предприятия в связи с продажей его имущественного комплекса. Форма № Р16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