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вязи с его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Сведения  о  юридическом  лице  в  Едином  государственном   реест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Организационно-правовая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а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Полное наименование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лица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сновной государственны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номер             ┌─┬─┬─┬─┬─┬─┬─┬─┬─┬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ГРН)                            │ │ │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└─┴─┴─┴─┴─┴─┴─┴─┴─┴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Дата присвоения ОГРН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┬─┬─┬─┬─┼─┬──┬──┬──┬──┬──┬─┬──┬──┬──┬──┬──┬──┬──┬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ИНН/КПП      │ │ │ │ │ │  │  │  │  │  │/│  │  │  │  │  │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┴─┴─┴─┴─┴─┴──┴──┴──┴──┴──┴─┴──┴──┴──┴──┴──┴──┴──┴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                        Способ ликвид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 решению учредителей (участников)      по решению арбитраж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ли органа юридического лица,                  су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уполномоченного на то учредительным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документам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┌─┐                    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│                               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└─┘                           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</w:t>
      </w:r>
      <w:r>
        <w:rPr/>
        <w:t>(нужное отметить знаком - V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Дата публикации в органе печати, в котором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бликуются данные о государственной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юридических лиц, сообщения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принятом решении о ликвидации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Сведения  о   заявителе   -   руководителе  ликвидационной 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ликвидаторе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┬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                      │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4.1.1. Фамилия    │     4.1.2. Имя        │   4.1.3. От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┴──────────────┬─┬─┬─┬─┬┴┬─┬─┬─┬─┬─┬─┬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4. ИНН лица (при его наличии)    │ │ │ │ │ │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┴─┴─┴─┴─┴─┴┬┴─┴─┴─┴─┴─┴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4.2.1. Вид документа, удостоверяющего личность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┬───────────────────────────────┴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2. Серия    │4.2.3. Номер                    │4.2.4. Дата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┴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5. Кем выдан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┬─┬─┬─┬─┬─┬─┬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6. Код подразделения  │ │ │ │-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┴─┴─┴─┴─┴─┴─┴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Адрес места жительства в Российской Федер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┬─┬─┬─┬─┬─┬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1. Почтовый индекс             │ │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┼─┴─┴─┴─┴─┴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2. Субъект Российской Федерации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3. Район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4. Город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5. Населенный пункт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6. Улица (проспект, переулок 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т.д.)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┬───────────────┴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3.7. Номер дома  │4.3.8. Корпус     │4.3.9. Квартира 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(владение)  │       (строение)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┴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Адрес   места  жительства  в  стране,  резидентом  которой 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ь &lt;1&gt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4.1. Страна места жительств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4.2. Адрес места жительства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│Контактный телефон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┬─┬─┬─┬─┬─┬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5.1. Код города │ │ │ │ │ │4.5.2. Телефон     │4.5.3. Фак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┴─┴─┴─┴─┴─┴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│Для конкурсных управляющих (ликвидаторов) кредитных организаций  (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трудников Банка России) представляется аттестат Банка Росси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рия ________ N 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Представлены   документы  в  соответствии со статьей 21 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а   "О  государственной    регистрации    юридических   лиц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предпринимателей"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ень документов указывается в листе 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ною подтверждается, что: соблюден установленный Федеральным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рядок   ликвидации   юридического   лица,  расчеты  с  кредитор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вершены  и  вопросы  ликвидации  юридического  лица  согласованы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ующими  государственными  органами  и (или) муниципа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ми в установленных федеральным законом случаях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Заявитель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Заполняется  в  соответствии  со  статьей 80 "Основ законода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о нотариате"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</w:t>
      </w:r>
      <w:r>
        <w:rPr/>
        <w:t>Подпись заявителя свидетельст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┌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│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└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М.П.                            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┬─┬─┬─┬─┬─┬─┬─┬─┬─┬─┬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ИНН нотариуса                   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┴─┴─┴─┴─┴─┴─┴─┴─┴─┴─┴─┴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Заполняется должностным лицом регистрирующего орган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│8.1.1. Документы представлены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епосредственно заявителем             Почтовым отправл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┌─┐      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│                               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└─┘              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(нужное отметить знаком - V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1.2. Дата получения документ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им органом                  "__" "___________" "____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</w:t>
      </w:r>
      <w:r>
        <w:rPr/>
        <w:t>число    месяц   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1.3. Входящий номер 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│8.2.1. Расписка в получении документ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Выдана непосредственно заявителю            Направлена по поч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┌─┐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│               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└─┘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</w:t>
      </w:r>
      <w:r>
        <w:rPr/>
        <w:t>(нужное отметить знаком - V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2. Должность работника регистрирующего орган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3. Фамилия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4. Имя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5. Отчество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</w:t>
      </w:r>
      <w:r>
        <w:rPr/>
        <w:t>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или   лицо   без   гражданства,   постоянно прожив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чении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ителем в регистрирующий орган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Единый государственный 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нений в сведения о юрид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 связанных с внесением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учредитель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"___________" "____" вх. N __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 (месяц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в чь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осятся из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Наименование документа    │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полнить соответствующую(ие)├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строку(и))           │ на бумажных  │на электр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</w:t>
      </w:r>
      <w:r>
        <w:rPr/>
        <w:t>носителях   │ных носи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      │</w:t>
      </w:r>
      <w:r>
        <w:rPr/>
        <w:t>л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├──────┬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кол-во│кол-во │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экзем-│листов │   фай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пляров│в одном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│</w:t>
      </w:r>
      <w:r>
        <w:rPr/>
        <w:t>экзем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│</w:t>
      </w:r>
      <w:r>
        <w:rPr/>
        <w:t>пляре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│              2               │  3   │   4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Заявление (с приложениями)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Ликвидационный баланс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Документ        об      уплате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пошлины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Иной документ в соответствии с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ом   Российской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(указать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именование)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Сведения об электронном носите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Наименование носителя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Количество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Регистрирующий орган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Должность работника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его органа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Фамилия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Имя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 │Отчество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.П.                    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2</Words>
  <Characters>17671</Characters>
  <CharactersWithSpaces>15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юридического лица в связи с его ликвидацией. Форма № Р16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