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1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30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созд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5"/>
        <w:gridCol w:w="675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юридического лиц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 </w:t>
              <w:br/>
              <w:t xml:space="preserve">лица 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юридического лица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</w:t>
              <w:br/>
              <w:t xml:space="preserve">юридического лица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2. Указать на каком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юридического лиц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 Постоянно действующего         Иного органа           Лица, имеющег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полнительного органа                                действовать от име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юридического лиц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</w:t>
      </w:r>
      <w:r>
        <w:rPr/>
        <w:t>без доверен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       ________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аименование орган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Адрес в Российской Федер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1. Почтовый индекс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7. Номер дома (владение)      │2.3.8. Корпус (строение)  │2.3.9. Квартира (офи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1. Код города │ │ │ │ │ │2.4.2. Телефон               │2.4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личество учредителей юридического лиц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Юридических лиц _____ (сведения об учредителях указываются в листе 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Физических лиц ______ (сведения об учредителях указываются в листе Б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Сведения о держателе реестра акционеров акционерного общества указываются в лист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Сведения об уставном капитале (складочном капитале, уставном фонде, паевом фонд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&lt;1&gt;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Уставный капитал     Складочный капитал      Уставный фонд       Паевой фон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┌──┐                  ┌──┐                  ┌──┐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│                  │  │                  │  │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└──┘                  └──┘                  └──┘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Составляет ____________________ рублей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Количество обособленных подразделений юридического лиц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филиалов юридического лица               (при наличии филиалов юридическ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__________ сведения о них указываются в листе Г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представительств юридического            (при наличии представительств юрид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__________ лица сведения о них указываются в листе 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Количество лиц, имеющих право без доверенности  действовать  от  имени  юрид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__________ (сведения указываются в листах Е и Ж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Сведения о крестьянском (фермерском) хозяйстве, на базе имущества которого созд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енный кооператив или хозяйственное товарищество, указываются  в  листе  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&lt;2&gt;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Количество видов экономической _________ (сведения о видах экономическ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               деятельности указываются в листе 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10.1.1.      Учредитель          Руководитель юридического   Иное лицо, действу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юридического лица -          лица - учредителя      на основании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физическое лиц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     ┌──┐   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│                      │  │   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     └──┘   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10.1.2. Фамилия         10.1.3. Имя                   10.1.4.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5. ИНН (при его наличии)       │  │  │  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1. Вид документа, удостоверяющего личность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┴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2. Серия             │10.2.3. Номер               │10.2.4. Дата вы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5. Кем выда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6. Код подразделения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1. Почтовый индекс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2. Субъект Российской Федерации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3. Район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4. Город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5. Населенный пункт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6. Улица (проспект, переулок 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7. Номер дома (владение)       │10.3.8. Корпус (строение) │10.3.9. Кварти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│        </w:t>
      </w:r>
      <w:r>
        <w:rPr/>
        <w:t>(оф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Адрес места жительства в стране, резидентом которой является заявитель &lt;3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4.1. Страна места жительства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4.2. Адрес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┬─┬─┬─┬─┬─┬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5.1. Код города │ │ │ │ │ │10.5.2. Телефон               │10.5.3. Фак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┴─┴─┴─┴─┴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коммерческим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Лист   З  заполняется   только    в    случае   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кооператива или хозяйственного товари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аполняется  в случае,   если     заявителем 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гражданин или  лицо   без    гражданства,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│Представлены документы в соответствии со   статьей   12   Федерального   закона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регистрации юридических лиц   и  индивидуальных   предпринимателей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чень документов указывается в листе К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представленные    учредительные     документы     соответствуют     устано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законодательством Российской Федерации требованиям к   учредительным   документ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юридического лица данной организационно-правовой формы (ОПФ)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ведения, содержащиеся в этих учредительных документах, иных представленных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государственной регистрации документах, заявлении о государственной  регист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достоверны;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при создании юридического лица соблюден установленный для юридических лиц  д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ПФ порядок их учреждения, в том числе оплаты   уставного   капитала   (уст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фонда, складочного капитала,  паевого   фонда),    на   момент  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регистрации;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в установленных законом случаях вопросы создания юридического лица согласованы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оответствующими  государственными   органами   и   (или)    органами    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амоуправления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┌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└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 │Заполняется в соответствии со  статьей  80   "Основ   законодательства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нотариате"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</w:t>
      </w:r>
      <w:r>
        <w:rPr/>
        <w:t>Подпись заявителя свидетельству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│       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┬──┬──┬──┬──┬──┬──┬──┬──┬──┬──┬──┬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│ИНН нотариуса                         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┴──┴──┴──┴──┴──┴──┴──┴──┴──┴──┴──┴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Заполняется  в  соответствии с Постановлением Правительства Российской Федерац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. │22 мая 2006 г. N 302 в случае создания организации с иностранными инвестициями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закрытого административно-территориального образ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.1.│Согласовано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.2.│Данные должностного лиц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┬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3 .2.1. Должность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3 .2.2. Фамилия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3 .2.3. Имя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3 .2.4. Отчество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┴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.П.            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. │Заполняется должностным лицом регистрирующе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14.1.1.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Непосредственно                    Почтовым отправление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┐     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│                                   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┘        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1.2. Дата получения документов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им органом                             "__" "_________" "____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</w:t>
      </w:r>
      <w:r>
        <w:rPr/>
        <w:t>число    месяц    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1.3. Входящий номер _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14.2.1. Расписка в получении документ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Выдана непосредственно             Направлена по почт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┌─┐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│                              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└─┘   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2. Должность работника регистрирующего органа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3. Фамилия 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4. Имя     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5. Отчество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редителях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4"/>
        <w:gridCol w:w="675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редителя -  </w:t>
              <w:br/>
              <w:t xml:space="preserve">юридического лица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210"/>
        <w:gridCol w:w="526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(в рублях)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Сведения об учредителе юридического лица - российском юридическом лиц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 │Основной государственный                ┌──┬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гистрационный номер (ОГРН)            │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└──┴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 │Дата присвоения ОГРН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 │Сведения о регистрации до 1 июля 2002 г. &lt;2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1.│Дата регистрации при создании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2.│Регистрационный номер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3.│Наименование регистрирующего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а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4. │Адрес (место нахождения) учредителя юридического   лица - российского   юрид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ц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7. Номер дома (владение)        │4.4.8. Корпус (строение) │4.4.9. Кварти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│                         │       </w:t>
      </w:r>
      <w:r>
        <w:rPr/>
        <w:t>(оф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5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┬─┬─┬─┬─┬─┬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5.1. Код города │ │ │ │ │ │4.5.2. Телефон              │4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┴─┴─┴─┴─┴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Сведения об учредителе юридического лица - иностранном юридическом лиц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 │Страна регистрации (инкорпорации)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 │Дата регистрации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 │Регистрационный номер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 │Наименование регистрирующего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а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 │Место нахождения учредителя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иностранного юридического лица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стране регистрации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инкорпорации)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405"/>
        <w:gridCol w:w="405"/>
        <w:gridCol w:w="406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го учредителя заполняется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при отсутствии ОГР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редителях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з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Данные учредителя - физического лиц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Фамилия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Имя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│Отчество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┬──┬──┬──┬──┬──┬──┬──┬──┬──┬──┬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│ИНН (при его наличии)  │  │  │  │  │  │  │  │  │  │  │  │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┴──┴──┴──┴──┴──┴──┴──┴──┴──┴──┴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345"/>
        <w:gridCol w:w="513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(в рублях)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 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┬────┬─────────┴─────────────┬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 │Серия                     │3.3.│Номер                  │3.4.│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┴────┼───────────────────────┴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 │Кем выдан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. │Код подразделения              │   │  │  │-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┴───┴──┴──┴──┴──┴──┴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Адрес места жительства учредителя юридического лица - физического лиц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 │Адрес места жительства в Российской Федерации (при  отсутствии   указывается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7. Номер дома (владение)        │4.1.8. Корпус (строение)  │4.1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│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 │Адрес места жительства в стране, резидентом которой является учредитель - физ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цо &lt;2&gt;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1. Код города │ │ │ │ │ │5.2. Телефон               │5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го учредителя заполняется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в случае, если учредителем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физическое лицо - иностранный гражданин  или   лицо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постоянно   проживающее   за   пределам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держателе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олное наименование юридического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- держателя реестра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ционеров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Основной государственный          │     ┌──┬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│     │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└──┴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филиал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  (место   расположения)   филиала   юридического лица на территории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7. Номер дома (владение)         │1.8. Корпус (строение)    │1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0"/>
        <w:gridCol w:w="675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филиала   юридического лица за пределами  Российской</w:t>
              <w:br/>
              <w:t xml:space="preserve">Федераци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1. Код города │ │ │ │ │ │3.2. Телефон                  │3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ый филиал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представительств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  (место    расположения)    представительства  юридического лица на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7. Номер дома (владение)         │1.8. Корпус (строение)    │1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0"/>
        <w:gridCol w:w="675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представительства юридического   лица   за пределами</w:t>
              <w:br/>
              <w:t xml:space="preserve">Российской Федераци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┬─┬─┬─┬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1. Код города│ │ │ │ │ │3.2. Телефон                 │3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┴─┴─┴─┴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е представительство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лице, имеющем право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йствовать от имени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Данные лица, имеющего право без доверенности действовать от имени юридическ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Фамилия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Имя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│Отчество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┬──┬──┬──┬──┬──┬──┬──┬──┬──┬──┬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│ИНН (при его наличии)  │  │  │  │  │  │  │  │  │  │  │  │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┴──┴──┴──┴──┴──┴──┴──┴──┴──┴──┴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823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 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┬────┬─────────┴─────────────┬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 │Серия                     │3.3.│Номер                  │3.4.│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┴────┼───────────────────────┴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 │Кем выдан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. │Код подразделения              │  │  │  │ -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┴──┴──┴──┴──┴──┴──┴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Адрес места жительств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 │Адрес места жительства в Российской Федерации (при  отсутствии   указывается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┬────┴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7. Номер дома (владение)   │4.1.8. Корпус (строение)  │4.1.9. Квартира (офи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┴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 │Адрес места жительства в стране, резидентом которой является лицо, имеющее право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еренности действовать от имени юридического лица &lt;2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1. Код города │ │ │ │ │ │5.2. Телефон               │5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отдельно на  каждое  лицо,    имеющее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действовать от имен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в  случае,  если    лицо,  имеющее  пра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действовать от имени юридического лица, -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или  лицо   без    гражданства, постоянно проживающе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лице, имеющем право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ого лица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правляющей компани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Наименование юридического лица -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равляющей компании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Основной государственный                   ┌──┬──┬──┬──┬──┬──┬──┬──┬──┬──┬──┬──┬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гистрационный номер (ОГРН)               │  │  │  │  │  │  │  │  │  │  │  │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└──┴──┴──┴──┴──┴──┴──┴──┴──┴──┴──┴──┴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ата присвоения ОГРН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┬──┬──┬──┬──┬──┬──┼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ИНН/КПП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┴──┴──┴──┴──┴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Адрес (место нахождения) в Российской Феде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┬────┴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7. Номер дома (владение)     │5.8. Корпус (строение)    │5.9. Квартира (офи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┴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6.1. Код города │ │ │ │ │ │6.2. Телефон                │6.3. Фак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 │Данные   представителя   управляющей   компании,    уполномоченного на осущест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кущего управления юридическим лицом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 │Фамилия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 │Имя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3. │Отчество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4. │ИНН (при его наличии)               │  │  │  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 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┬────┬─────────┴─────────────┬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 │Серия                     │8.3.│Номер                  │8.4.│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┴────┼───────────────────────┴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5. │Кем выдан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┼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6. │Код подразделения              │  │  │  │ -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┴──┴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 │Адрес места жительств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 │Адрес места жительства в Российской Федерации (при  отсутствии   указывается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┬─────┴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7. Номер дома (владение)  │9.1.8. Корпус (строение)  │9.1.9. Квартира (офи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┴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 │Адрес места жительства в стране, резидентом которой является лицо, имеющее право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еренности действовать от имени юридического лица &lt;2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2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2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┬─┬─┬─┬─┬─┬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0.1. Код города │ │ │ │ │ │10.2. Телефон                   │10.3. Фак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┴─┴─┴─┴─┴─┴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 случае  отсутствия  у   юридического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го исполн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в   случае,  если представителем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является иностранный гражданин или лицо без  гражд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крестьянских (фермерских) хозяй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базе которых создается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оператив или хозяй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вариществ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4"/>
        <w:gridCol w:w="675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главе крестьянского (фермерского) хозяйства (на русском языке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гистрационный номер записи      ┌──┬──┬──┬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 государственной регистрации     │  │  │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стьянского (фермерского)       └──┴──┴──┴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а (ОГРНИП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ата регистрации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4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404"/>
        <w:gridCol w:w="405"/>
        <w:gridCol w:w="405"/>
        <w:gridCol w:w="189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его наличии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Данные основного документа, удостоверяющего личность гражданин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территории Российской Федерации &lt;2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 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┬────┬──────────────┴─────────────┬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 │Серия                │5.3.│ Номер                      │5.4.│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┴────┼────────────────────────────┴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 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6. │Код подразделения       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┴──┴──┴──┴──┴──┴──┴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 │Данные документа, установленного  федеральным   законом    или    признаваемого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тветствии с международным договором Российской Федерации в  качестве  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стоверяющего личность иностранного гражданина или лица без гражданства &lt;3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 │Вид документа, удостоверяющего личность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┬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 │Номер документа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 │Дата выдачи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4. 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отдельно на каждое крестьянское   (фермер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, на базе которого создается производственный 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хозяйственное товари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аполняется   иностранным  гражданином  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Код по ОКВЭД &lt;2&gt;         │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 все   виды    экономической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,     которые   подлежат    внесению  в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 юридических  лиц. Если   количество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больше 10, то заполняется второй лист И, больше 20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ий лист И и т.д. Первым указывается основной вид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Указывается     не     менее    3     цифровых   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лучении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ителем в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" "_________________" "____" вх. N 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)  (месяц прописью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Наименование документа           │          Документы представлен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(заполнить соответствующую(ие) строку(и)) ├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│  </w:t>
      </w:r>
      <w:r>
        <w:rPr/>
        <w:t>на бумажных носителях  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│                         │    </w:t>
      </w:r>
      <w:r>
        <w:rPr/>
        <w:t>носит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├───────────┬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│  </w:t>
      </w:r>
      <w:r>
        <w:rPr/>
        <w:t>кол-во   │кол-во листов│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│</w:t>
      </w:r>
      <w:r>
        <w:rPr/>
        <w:t>экземпляров│в одном экзе-│     файл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│           │</w:t>
      </w:r>
      <w:r>
        <w:rPr/>
        <w:t>мпляре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2                      │     3     │      4 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Заявление (с приложениями)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┴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Учредительные документы юридического лица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┬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Устав  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Учредительный договор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Положение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Решение о создании юридического лица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Протокол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Договор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Иной документ в соответствии с законода-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ьством Российской Федерации (указать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менование)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       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       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       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       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Выписка из реестра иностранных юридических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 соответствующей страны происхождения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иное равное по юридической силе доказа-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ьство юридического статуса каждого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остранного юридического лица - учредите-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я.                                       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ть количество документов _____________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Документ об уплате государственной пошлины │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┴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580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Регистрирующий орга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┬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│Должность работника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│Фамилия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│Имя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│Отчество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┴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7</Words>
  <Characters>82499</Characters>
  <CharactersWithSpaces>70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юридического лица при создании. Форма № Р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