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5 N 76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6 N 30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сударственной регистрации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здаваемого путем ре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688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наименование юридического лиц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 </w:t>
              <w:br/>
              <w:t xml:space="preserve">лица       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</w:t>
              <w:br/>
              <w:t xml:space="preserve">юридического лица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           </w:t>
              <w:br/>
              <w:t xml:space="preserve">юридического лица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. Наименование на языке      </w:t>
              <w:br/>
              <w:t xml:space="preserve">народов Российской Федерации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2. Указать на каком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1. Наименование на иностранном</w:t>
              <w:br/>
              <w:t xml:space="preserve">языке      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2. Указать на каком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нахождения) юридического лиц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 Постоянно действующего         Иного органа           Лица, имеющего пра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сполнительного органа                                действовать от имен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юридического лиц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без доверенно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       _________________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(наименование органа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Адрес в Российской Федераци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─┬──┬──┬──┬──┬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1. Почтовый индекс            │  │  │  │  │  │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┴──┴──┴──┴──┴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2. Субъект Российской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3. Район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4. Город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5. Населенный пункт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6. Улица (проспект, переулок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┬────┴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7. Номер дома (владение) │2.3.8. Корпус (строение)  │2.3.9. Квартира (офи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┴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4.1. Код города │ │ │ │ │ │2.4.2. Телефон               │2.4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Количество участников юридического лица &lt;1&gt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Юридических лиц _____ (сведения об участниках указываются в листе 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Физических лиц ______ (сведения об участниках указываются в листе Б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61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ржателе реестра акционеров акционерного общества указываются в листе В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Форма реорганизаци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еобразование          слияние               разделение         выдел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┌──┐                  ┌──┐                  ┌──┐               ┌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│                  │  │                  │  │ 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└──┘                  └──┘                  └──┘               └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Количество  реорганизуемых  юридических  лиц,    правопреемником  которых    я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здаваемое юридическое лицо _________   (сведения о реорганизуемых юридических лиц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</w:t>
      </w:r>
      <w:r>
        <w:rPr/>
        <w:t>указываются в листе Г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Сведения об уставном капитале (складочном капитале, уставном фонде,   паевом   фонд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&lt;2&gt;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Уставный капитал     Складочный капитал      Уставный фонд      Паевой фон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┌──┐                  ┌──┐                  ┌──┐               ┌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│                  │  │                  │  │ 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└──┘                  └──┘                  └──┘               └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│Составляет ____________________ рублей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Количество обособленных подразделений юридического лиц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.│филиалов юридического лица                 (при  наличии  филиалов  юридического ли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--------------  сведения о них указываются в листе Д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.│представительств                           (при наличии представительств юрид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         --------------  лица сведения о них указываются в листе 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│Количество лиц, имеющих право без  доверенности  действовать  от  имени  юрид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__________ (сведения указываются в листах Ж и З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Количество видов экономической ______________________ (сведения о видах эконом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                                     деятельности указываются в листе 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ется    только   при     реорганизации     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 или дополнительной ответственностью, 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,    учреждений,   унитарных   предприятий,   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ются коммерческими организац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│Сведения о заявителе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11.1.1. Руководитель постоянно                        Иное лицо, действующее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действующего                               основании полномоч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исполнительного органа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┌──┐   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│   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└──┘   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(нужное отметить знаком - V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┴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11.1.2. Фамилия            11.1.3. Имя                 11.1.4.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┬──┬──┬──┬──┬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1.5. ИНН (при его наличии)      │  │  │  │  │  │  │  │  │  │  │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┴──┴──┴──┴──┴──┴──┴──┴──┴──┴──┴──┴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Данные документа, удостоверяющего лично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2.1. Вид документа, удостоверяющего личность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────────────────────┴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2.2. Серия             │11.2.3. Номер               │11.2.4. 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┼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2.5. Кем выдан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┼──┬──┬──┬──┬──┬──┬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2.6. Код подразделения │  │  │  │ -│  │  │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.│Адрес места жительства в Российской Федерац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3.1. Почтовый индекс             │  │  │ 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3.2. Субъект Российской Федерации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3.3. Район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3.4. Город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3.5. Населенный пункт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3.6. Улица (проспект, переулок и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3.7. Номер дома (владение)       │11.3.8. Корпус (строение) │11.3.9. Кварти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│                          │        </w:t>
      </w:r>
      <w:r>
        <w:rPr/>
        <w:t>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.│Адрес места жительства в стране, резидентом которой является заявитель &lt;1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4.1. Страна места жительства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4.2. Адрес места жительства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.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┬─┬─┬─┬─┬─┬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5.1. Код города │ │ │ │ │ │11.5.2. Телефон             │11.5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┴─┴─┴─┴─┴─┴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│Представлены документы в соответствии с пунктом 1 статьи 14 Федерального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"О государственной регистрации юридических лиц и индивидуальных предпринимателей"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чень документов указывается в листе К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 │Мною подтверждается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представленные учредительные документы созданных  путем  реорганизации  юрид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лиц соответствуют установленным законодательством  Российской Федерации требован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к учредительным документам юридического лица данной организационно-правовой формы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сведения, содержащиеся в этих учредительных  документах,  иных  представленных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государственной регистрации документах,  заявлении  о  государственной регистр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остоверны;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передаточный акт или разделительный баланс содержит положения о  правопреемстве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сем  обязательствам  вновь  возникшего юридического  лица  в  отношении  всех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кредиторов;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 кредиторы реорганизуемого лица уведомлены в письменной форме о реорганизации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 установленных законом случаях вопросы реорганизации юридического лица согласова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   соответствующими   государственными   органами   и  (или)   органами   ме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амоуправления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</w:t>
      </w:r>
      <w:r>
        <w:rPr/>
        <w:t>Заявитель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└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Заполняется   в   случае,   если   заявителем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  гражданин   или   лицо  без  гражданства,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е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. │Заполняется в соответствии со статьей 80 "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 нотариате"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</w:t>
      </w:r>
      <w:r>
        <w:rPr/>
        <w:t>Подпись заявителя свидетельству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┌──────────────────────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│                        │ </w:t>
      </w:r>
      <w:r>
        <w:rPr/>
        <w:t>Нотариу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└──────────────────────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М.П.                          (подпись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┬──┬──┬──┬──┬──┬──┬──┬──┬──┬──┬──┬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│ИНН нотариуса                           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┴──┴──┴──┴──┴──┴──┴──┴──┴──┴──┴──┴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Заполняется  в  соответствии с Постановлением Правительства Российской Федераци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. │22 мая 2006 г. N 302 в   случае   создания   путем   реорганизации   организаци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остранными  инвестициями на территории закрытого административно-территор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разования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.1.│Согласовано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.2.│Данные должностного лица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┬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4 .2.1. Должность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4 .2.2. Фамилия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4 .2.3. Имя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4 .2.4. Отчество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┴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└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М.П.            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.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.│15.1.1. Документы представлен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Непосредственно                                 Почтовым отправл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┌──┐                         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│                         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└──┘                         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</w:t>
      </w:r>
      <w:r>
        <w:rPr/>
        <w:t>(нужное отметить знаком -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5.1.2. Дата получения документов регистрирующим органом   "__" "____________" "____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</w:t>
      </w:r>
      <w:r>
        <w:rPr/>
        <w:t>число     месяц      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5.1.3. Входящий номер _________________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.│15.2.1. Расписка в получении документ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Выдана непосредственно                              Направлена по поч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┌──┐                                                 ┌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│                                        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└──┘                                                 └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</w:t>
      </w:r>
      <w:r>
        <w:rPr/>
        <w:t>(нужное отметить знаком - V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5.2.2. Должность работника регистрирующего органа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5.2.3. Фамилия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5.2.4. Имя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5.2.5. Отчество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частниках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х лиц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915"/>
        <w:gridCol w:w="769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    </w:t>
              <w:br/>
              <w:t xml:space="preserve">форма                     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    </w:t>
              <w:br/>
              <w:t xml:space="preserve">участника - юридического    </w:t>
              <w:br/>
              <w:t xml:space="preserve">лица                      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1"/>
        <w:gridCol w:w="567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(в рублях)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Сведения об участнике юридического лица - российском юридическом лиц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│Дата присвоения ОГРН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.│Сведения о регистрации до 1 июля 2002 г. &lt;2&gt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┬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1│Дата регистрации при создании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2│Регистрационный номер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3│Наименование регистрирующего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              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4.│Адрес (место нахождения) участника юридического лица - российского юридического ли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1. Почтовый индекс              │  │  │ 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2. Субъект Российской Федерации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3. Район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4. Город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5. Населенный пункт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6. Улица (проспект, переулок и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4.7. Номер дома (владение)        │4.4.8. Корпус (строение)│4.4.9. Квартира (офи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5.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5.1. Код города │ │ │ │ │ │4.5.2. Телефон                  │4.5.3. Фак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1"/>
        <w:gridCol w:w="567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юридического лица - иностранном юридическом лиц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регистрации (инкорпорации)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егистрирующего органа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учредителя (участника) -  </w:t>
              <w:br/>
              <w:t xml:space="preserve">иностранного юридического лица в стране    </w:t>
              <w:br/>
              <w:t xml:space="preserve">регистрации (инкорпорации)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0"/>
        <w:gridCol w:w="405"/>
        <w:gridCol w:w="405"/>
        <w:gridCol w:w="406"/>
        <w:gridCol w:w="405"/>
        <w:gridCol w:w="405"/>
        <w:gridCol w:w="405"/>
        <w:gridCol w:w="405"/>
        <w:gridCol w:w="405"/>
        <w:gridCol w:w="404"/>
        <w:gridCol w:w="405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  каждого   участника   хозяйственного    товари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 с   ограниченной    или дополнитель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отдельно.    Заполняется    только   при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   с   ограниченной    или дополнительной ответствен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ых    товариществ, учреждений,   унитарных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накопитель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при отсутствии ОГР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частниках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зических лиц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Данные участника юридического лица - физического лиц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Фамилия 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Имя     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Отчество  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┬──┬──┬──┬──┬──┬──┬──┬──┬──┬──┬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ИНН (при его наличии)                   │  │  │  │  │  │  │  │  │  │  │  │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┴──┴──┴──┴──┴──┴──┴──┴──┴──┴──┴──┴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536"/>
        <w:gridCol w:w="6210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 (в рублях)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Данные документа, удостоверяющего личност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Вид документа, удостоверяющего личность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┬────┬───────────────────────┴───────────┬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Серия      │3.3.│Номер                              │3.4.│Дата выдач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┴────┴───────────────────────────────────┴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│Кем выдан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┬──┬──┬──┬──┬──┬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│Код подразделения    │  │  │  │ -│  │  │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┴──┴──┴──┴──┴──┴──┴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Адрес места жительства участника юридического лица - физического лиц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Адрес места жительства в Российской Федерации   (при   отсутствии   указывается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бывания)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1. Почтовый индекс  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2. Субъект Российской Федерации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3. Район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4. Город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5. Населенный пункт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6. Улица (проспект, переулок и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.д.)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7. Номер дома (владение)          │4.1.8. Корпус (строение)│4.1.9. Квартира (офи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┴──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Адрес места жительства в стране, резидентом   которой  является  участник - физ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о &lt;2&gt;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2.1. Страна места жительства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2.2. Адрес места жительства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Контактный телефо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┬──┬──┬──┬──┬──┬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1. Код города │  │  │  │  │  │5.2. Телефон                 │5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┴──┴──┴──┴──┴──┴─────────────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го участника заполняется отдельно.    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при реорганизации обществ с ограниченной или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,    хозяйственных    товариществ,    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ых предприятий, жилищных накопитель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в случае,  если участником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физическое лицо -  иностранный  гражданин  или  лицо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,   постоянно   проживающее   за  пределам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держателе реестра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Полное наименование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-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жателя реестра акционеров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Основной государственный     │           ┌──┬──┬──┬──┬──┬──┬──┬──┬──┬──┬──┬──┬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(ОГРН) │         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           └──┴──┴──┴──┴──┴──┴──┴──┴──┴──┴──┴──┴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реорганизуемых юридических лиц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Организационно-правовая форма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Полное наименование юридического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Дата присвоения ОГРН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┬──┬──┼──┬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ИНН/КПП 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┴──┴──┴──┴──┴──┴──┴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Сведения о регистрации до 1 июля 2002 года &lt;2&gt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Дата регистрации при создан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Регистрационный номер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3.│Наименование регистрирующего органа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Адрес (место нахождения) реорганизуемого юридического лиц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7. Номер дома (владение)         │7.8. Корпус (строение)   │7.9. Квартира (офис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┴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Контактный телефон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┬─┬─┬─┬─┬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 Код города │ │ │ │ │ │8.2. Телефон                     │8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┴─┴─┴─┴─┴─────────────────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е  реорганизуемое  юридическое  лицо  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при отсутствии ОГР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филиалах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Адрес   (место   расположения)  филиала  юридического  лица  на территории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7. Номер дома (владение)         │1.8. Корпус (строение)    │1.9. Квартира (офи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0"/>
        <w:gridCol w:w="675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  филиала   юридического лица за пределами  Российской</w:t>
              <w:br/>
              <w:t xml:space="preserve">Федерации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┬─┬─┬─┬─┬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.1. Код города │ │ │ │ │ │3.2. Телефон                  │3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┴─┴─┴─┴─┴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ый филиал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представительствах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Адрес   (место    расположения)    представительства  юридического лица на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7. Номер дома (владение)         │1.8. Корпус (строение)    │1.9. Квартира (офи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0"/>
        <w:gridCol w:w="675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(место   расположения)   представительства юридического   лица   за пределами</w:t>
              <w:br/>
              <w:t xml:space="preserve">Российской Федераци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расположения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  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┬─┬─┬─┬─┬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.1. Код города│ │ │ │ │ │3.2. Телефон                 │3.3. Фак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┴─┴─┴─┴─┴─┴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а каждое представительство заполняется отд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лице, имеющем право без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йствовать от имени юридического лиц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Данные лица, имеющего право без доверенности действовать от имени юридического ли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│Фамилия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│Имя    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 │Отчество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┬──┬──┬──┬──┬──┬──┬──┬──┬──┬──┬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 │ИНН (при его наличии)  │  │  │  │  │  │  │  │  │  │  │  │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┴──┴──┴──┴──┴──┴──┴──┴──┴──┴──┴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40"/>
        <w:gridCol w:w="823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 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┬────┬─────────┴─────────────┬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 │Серия                     │3.3.│Номер                  │3.4.│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┴───────────────────────┴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. │Кем выдан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6. │Код подразделения       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┴──┴──┴──┴──┴──┴──┴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Адрес места жительств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 │Адрес места жительства в Российской Федерации (при  отсутствии   указывается 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бывания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1. Почтовый индекс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1.7. Номер дома (владение)        │4.1.8. Корпус (строение)  │4.1.9. Кварти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│                          │       </w:t>
      </w:r>
      <w:r>
        <w:rPr/>
        <w:t>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┴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 │Адрес места жительства в стране, резидентом которой является лицо, имеющее право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веренности действовать от имени юридического лица &lt;2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2.1. Страна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2.2. Адрес места жительств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┬─┬─┬─┬─┬─┬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1. Код города │ │ │ │ │ │5.2. Телефон               │5.3. Фак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┴─┴─┴─┴─┴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отдельно на  каждое  лицо,    имеющее 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доверенности действовать от имени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Заполняется в  случае,  если    лицо,    имеющее 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доверенности   действовать   от    имени  юридического лица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 гражданин   или  лицо   без    гражданства,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е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лице, имеющем право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ридического лица без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правляющей компании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Наименование юридического лица -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правляющей компании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Основной государственны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гистрационный номер (ОГРН)            ┌──┬──┬──┬──┬──┬──┬──┬──┬──┬──┬──┬──┬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│  │  │  │  │  │  │  │  │  │  │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└──┴──┴──┴──┴──┴──┴──┴──┴──┴──┴──┴──┴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Дата присвоения ОГРН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┬──┬──┬──┼──┬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ИНН/КПП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┴──┴──┴──┴──┴──┴──┴──┴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Адрес (место нахождения) в Российской Федера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1. Почтовый индекс  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2. Субъект Российской Федерации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3. Район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4. Город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5. Населенный пункт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6. Улица (проспект, переулок и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5.7. Номер дома (владение)          │5.8. Корпус (строение)    │5.9. Квартира (офи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┴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┬─┬─┬─┬─┬─┬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6.1. Код города │ │ │ │ │ │6.2. Телефон                │6.3. Факс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┴─┴─┴─┴─┴──────────────────────────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 │Данные   представителя   управляющей   компании,    уполномоченного на осущест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кущего управления юридическим лицом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 │Фамилия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 │Имя     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3. │Отчество 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┬──┬──┬──┬──┬──┬──┬──┬──┬──┬──┬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4. │ИНН (при его наличии)  │  │  │  │  │  │  │  │  │  │  │  │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┴──┴──┴──┴──┴──┴──┴──┴──┴──┴──┴──┴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 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. 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┬────┬─────────┴─────────────┬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. │Серия                     │8.3.│Номер                  │8.4.│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──┴───────────────────────┴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5. │Кем выдан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┼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6. │Код подразделения       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 │Адрес места жительств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. │Адрес места жительства в Российской Федерации (при  отсутствии   указывается 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бывания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1. Почтовый индекс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1.7. Номер дома (владение)        │9.1.8. Корпус (строение)  │9.1.9. Кварти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│                          │       </w:t>
      </w:r>
      <w:r>
        <w:rPr/>
        <w:t>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┴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. │Адрес места жительства в стране, резидентом которой является лицо, имеющее право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веренности действовать от имени юридического лица &lt;2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2.1. Страна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.2.2. Адрес места жительств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 │Контактный телефон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┬─┬─┬─┬─┬─┬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0.1. Код города │ │ │ │ │ │10.2. Телефон                   │10.3. Факс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┴─┴─┴─┴─┴─┴──────────────────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в  случае  отсутствия  у   юридического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действующего исполните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Заполняется   в   случае, если представителем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является иностранный гражданин или лицо без  граждан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проживающее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видах экономической деятельно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Код по ОКВЭД &lt;2&gt;         │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все    виды     экономической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 лица,   которые   подлежат   внесению   в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естр юридических  лиц.  Если  количество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больше 10, то заполняется второй лист И, больше 20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ий   лист  И  и  т.д.   Первым    указывается   основной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 Указывается     не    менее    3     цифровых   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го 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олучении документов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ителем в 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юридического лица,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утем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" "___________________" "____" вх. N 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)  (месяц прописью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1"/>
        <w:gridCol w:w="1619"/>
        <w:gridCol w:w="1891"/>
        <w:gridCol w:w="216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</w:t>
              <w:br/>
              <w:t xml:space="preserve">(заполнить соответствующую(ие) строку(и))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ых носителях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электронных</w:t>
              <w:br/>
              <w:t xml:space="preserve">носителях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экземпляр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 xml:space="preserve">в одном   </w:t>
              <w:br/>
              <w:t xml:space="preserve">экземпляр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ай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(с приложениями)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ные документы юридического лиц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ный договор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реорганизации юридического лиц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о слиянии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точный акт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ительный баланс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об уплате госпошлины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й    документ    в    соответствии     с</w:t>
              <w:br/>
              <w:t>законодательством   Российской    Федерации</w:t>
              <w:br/>
              <w:t xml:space="preserve">(указать наименование)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3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4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5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1"/>
        <w:gridCol w:w="567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лектронном носителе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сителя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2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Регистрирующий орган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Должность работника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его органа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Фамилия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Имя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│Отчество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подпись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7</Words>
  <Characters>80156</Characters>
  <CharactersWithSpaces>68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юридического лица, создаваемого путем реорганизации. Форма № Р1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