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8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(началь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омпенсации расходов на проезд и провоз 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авилами  оказания  содействия  лицам,  получ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регистрации  ходатайства  о  признании  их  выну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ми,  и  вынужденным переселенцам в обеспечении проезда и про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а,  а также выплаты соответствующей компенсации малообеспечен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числа  указанных  граждан,  утвержденными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 декабря 2004 г. N 7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,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 N ______________ когда и кем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 по  адресу  (указать:  у родственников, знакомых,   в  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 размещения,  в  фонде жилья для временного поселения, в ча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торе, гостинице, пр.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на прожи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еется/не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платить мне и членам моей семьи (ненужное   зачеркнуть)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на проезд и провоз багажа в сумме 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здные документы прилагаю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прибывших      </w:t>
              <w:br/>
              <w:t xml:space="preserve">с заявителем членов семь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 получил (нужное 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видетельство  о  регистрации  ходатайства о признании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ем    N __________________,   выданное   на   основании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 свидетельств  о регистрации ходатайства совершеннолетн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семь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достоверение вынужденного переселенца сер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, дата выдачи _________________, выдано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  удостоверений   вынужденного   переселенца   членов м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ообщаю,  что  я  (моя  семья)  имею право на получени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на  проезд  и  провоз  багажа,  т.к.  являюсь (являемся) одино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ом;  одиноким инвалидом; семьей, состоящей только из пенсионе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инвалидов;  одиноким  родителем  (заменяющим  его  лицом) с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ьми)  в  возрасте  до  18  лет, многодетной семьей с 3 и более деть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до 18 ле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мпенсационные  выплаты расходов на проезд и провоз багажа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на счет N ____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на мое и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Мне  известно,  что  за  сообщение  умышленно  ложных  сведен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  заведомо  фальшивых  документов,  послуживших 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 о компенсации расходов на проезд и провоз багажа мне (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),   я   несу   ответственность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ация  расходов  на проезд и провоз багажа перечислена на 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заявителя (платежное поручение N _____ от "__" _______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 сотрудник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4</Characters>
  <CharactersWithSpaces>4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миграционная служба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компенсации расходов на проезд и провоз багажа вынужденному переселенцу и членам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