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Меридиа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7360, Ростовская обл., г. Волгодонск, пр. Строителей, 44 "А", тел./факс: (86392) 4-59-00, 4-59-01 ИНН 6140060000, БИК 046000000, КПП 614000000, ОГРН 1076140000000, ОКВЭД 72.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3                                                 Военному комисс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0.02.2010                                            Орл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ост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лковнику А. Чу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компенсировать расходы ЗАО "Меридиан" на выплату среднего заработка работнику С.А. Митко в связи с прохождением мероприятий, связанных с призывом на военную службу, в период с 10.02.2010 по 18.02.2010 включительно в сумме 18 000 (восемнадцать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умму просим перечислить по следующим реквизитам: Р/с 40100010110000101000 в Юго-Западном банке Сбербанка РФ к/с 30101110100000000102 в РКЦ ГУ ЦБ по Рост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вестка Военного комиссариата Орловского района Ростовской области серия АН N 123456 от 02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правления Военного комиссариата Орловского района Ростовской области N 40 от 09.02.2010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каза N 12 от 09.02.2010 об освобождении от работы на время выполнения государственных обязанностей С.А. Мит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асчетно-плате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Меридиан"                      Баюнов                      Баюнов О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Щетинина А.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компенсации расходов работодателя на выплату среднего заработка работнику в связи с прохождением мероприятий, связанных с призывом на военную служб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