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он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утраченное жиль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мущество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зиса в Чеченской Республ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остоян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 на ее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3 N 54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Комиссию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лений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 компенсационных выпл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утраченное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зрешения криз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Чеченской Республ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жилье и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настоящее время проживающ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ОМПЕНСАЦИОННЫХ ВЫПЛАТАХ ЗА УТРАЧЕННОЕ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ложением об осуществлении компенс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 за утраченное жилье и имущество пострадавшим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кризиса  в  Чеченской Республике гражданам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 на   ее   территории,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4 июля 2003 г.  N 404,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в отношении меня компенсационные выплаты за утр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и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бе,  а  также  о зарегистрированных (прописанных) на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разрушенного  жилья  до  его  утраты  членах  своей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ах других семей) и об утраченном жилье сообщаю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. Сведения о себе, членах св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членах других сем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,  члены   его   семьи   (члены   других   сем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 (прописанные)  на  жилой  площади разру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до его утра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214"/>
        <w:gridCol w:w="1890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(полностью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ое </w:t>
              <w:br/>
              <w:t xml:space="preserve">отношение к </w:t>
              <w:br/>
              <w:t xml:space="preserve">заявителю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елается отметка о членах семьи,  временно от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в  обучением,  прохождением  срочной   военной  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м,  командировкой,  а также о погибших,  умерших, проп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ве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(полностью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имел(а) другие фамилию, имя, отчество (указа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ерия ___________________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_ г. прожива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стоянно, врем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 регистрацией, без регистрации (прописки)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чете  в  подразделении  по делам миграции МВД,  ГУВД, 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делам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стою, не состо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членах семьи заявителя (членах других сем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ственное отношение к заявителю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(полностью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имел(а) другие фамилию, имя, отчество (указать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кумента, удостоверяющего лич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ерия ___________________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и кем вы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____ г. прожива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стоянно, врем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 регистрацией, без регистрации (прописк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чете  в  подразделении  по делам миграции МВД,  ГУВД, 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делам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стоит, не состои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ведения,  указанные  в  пункте   3   раздела   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заявителем отдельно по каждому члену семьи (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семей), указанному в пункте 1 раздела 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Сведения об утраченном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 утраты жилья я и члены моей семьи (члены других  сем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пункте 1 раздела I настоящего заявления, проживал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дельной квартире или комнате в коммунальной кварти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м, муниципальном, общественном, ведомствен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оперативном жилом доме, служебном жил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индивидуальном жилом дом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о отметке о прописке/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аспорте либо по записи в документе, подтверж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 собственности, либо владения, либ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траченным жиль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осъемщик (владелец жиль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комна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____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риватизации жиль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иватизировано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ватизировано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ье было _______________________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учено, приобрет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мен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ыло ли жилье продано, подарено, завещано или ины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о:   ____________  (да/нет).  Если  "да",  указать 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я, дату и какому лиц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Друг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не,   членам   моей   семьи    (членам    других    сем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едоставлялось жилое помещени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му -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сударственного, муниципального, ведом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го или иного фонда после утраты жи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ого в пункте 1 раздела II 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гда, кем, на каких условиях, адрес и размер обще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,  члены  моей  семьи  (члены  других семей) с аналог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  компенсационных  выплатах  за  утраченное  жиль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ращались, не обращалис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то, когда, в какой орган обращался и какое принято реш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ому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,  члены  моей  семьи  (члены  других семей) ознакомлен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4 и 17 Положения об осуществлении компенсационных 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утраченное   жилье  и  имущество  пострадавшим  в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кризиса в  Чеченской  Республике  гражданам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м на ее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настоящему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пии документов, удостоверяющих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тариально  заверенная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,  либо владения,  либо пользования  утра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м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реквизиты приложен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отариально  заверенный  документ,  подтверждающий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 членов   семьи   (членов   других   семей)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х выплат зая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___)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 полноту  изложенных  в  настоящем 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 (членов  других  сем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настоящем зая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___)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___)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__________)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заявителя)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, представленных в соответствии  с  пунктом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б осуществлении компенсационных  выплат  за  утра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е и  имущество  пострадавшим в результате разрешения кризи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 Республике  гражданам,  постоянно  проживающим  на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приняты и  с оригиналами сверены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й заявление 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ю "__" ___________ 200_ г. направлено уведом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и Комиссии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ителем открыт счет N 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 Сберегательного банк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или открытого акционерного общества "Россий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льскохозяйственный бан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пенсации  за утраченное жилье и имущество перечисл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заявителя "__"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5</Words>
  <Characters>12339</Characters>
  <CharactersWithSpaces>10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Правительство Российской Федераци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компенсационных выплатах за утраченное жилье и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