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Верховный Су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Политическая пар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. поч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ликвидации политической партии по результатам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провел в ______________ 20__ г. проверку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проверки деятельности политической партии 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__ г.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артия осуществляет экстремистскую деятельность (ч. 2 ст. 9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иводействии экстремистской деятельности"; партия не выполн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п. 4, 5 ст. 9 ФЗ "О политических партиях"; партия не устрани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новленный решением Суда от "___"________ ___ г. N ____________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рушения, послужившие основанием для приостановления ее деятельности;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ла участия в выборах в соответствии со ст. 37 ФЗ "О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х"; у партии отсутствуют региональные отделения численностью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ятисот членов более чем в половине субъектов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сутствует необходимое число членов политической партии,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. 2 ст. 3 ФЗ "О политических партиях",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бстоятельства подтверждены материалам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проверки  не были оспорены политической партией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политической  партией  _____________ не представлены возраж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опровергающие изложенные в материалах фак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становленных  обстоятельствах  политическая парт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 ст.  41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 партиях"  (ч.  2  ст. 9 ФЗ  "О противодействии экстрем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),  статьями 27, 131, 132 ГПК прошу ликвидировать поли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ю  __________________,  учетный  N  ________,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Копии    документов,    подтверждающих   ведение   экстрем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или иной документ, подтверждающий право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ерховный суд Российской Федерации о ликвидации политической партии по результатам проверк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