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вести экспертиз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нзии (филиала)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ожением о филиа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нахождения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лицензирования образовательной  деятельности  по  нижепере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программам на срок ______ лет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755"/>
        <w:gridCol w:w="2025"/>
        <w:gridCol w:w="1620"/>
        <w:gridCol w:w="1889"/>
        <w:gridCol w:w="811"/>
        <w:gridCol w:w="810"/>
        <w:gridCol w:w="1755"/>
        <w:gridCol w:w="1080"/>
        <w:gridCol w:w="1349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программы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и </w:t>
              <w:br/>
              <w:t xml:space="preserve">(степени),   </w:t>
              <w:br/>
              <w:t>присваиваемые</w:t>
              <w:br/>
              <w:t>по завершении</w:t>
              <w:br/>
              <w:t xml:space="preserve">образования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обучающихся, воспитанников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окончания  </w:t>
              <w:br/>
              <w:t>действующей</w:t>
              <w:br/>
              <w:t xml:space="preserve">лицен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</w:t>
              <w:br/>
              <w:t xml:space="preserve">(ступень),    </w:t>
              <w:br/>
              <w:t>направлен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срок       </w:t>
              <w:br/>
              <w:t xml:space="preserve">освоения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формам обучения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о-за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н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тернат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только в том случае, если заявленный срок лицензирования на ведение образовательной деятельности составляет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 адрес  и  номер  телефона   (факса)  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филиала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государственной   аккредитации  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визиты учредителя соискателя  (подпись)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нзии (для юридического лица -           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Н,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онный N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- паспортные данны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внесения изменений и дополнений в приложение к лицензии заявление заполняется только в части изменений и дополнений, заявленных к внес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лицензирования образовательной программы, которая реализуется (будет реализовываться) в филиале организации не в полном объеме, в графе 5 в числителе указывается нормативный срок освоения образовательной программы, в знаменателе - срок реализации образовательной программы в фили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свидетельстве о государственной аккредитации представляются при наличии указанн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образования Московской област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лицензировании образовательной деятель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