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Врачебно-летная эксперти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иментальной ави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АП ВЛЭ ЭА - 2003)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МЕДИЦИНСКОМ ОСВИДЕТЕЛЬСТВ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Фамилия, имя, отч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машний адрес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ата рождения __________________ по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Место работ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Занимаемая должност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летному составу необходимо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ип воздушного 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щее летное время ___ ч, в том числе за последний год 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лительность работы по данной профессии ____________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Дата  предыдущего  освидетельствования  во  врачебно-ле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комиссии экспериментальной ави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Медицинское   экспертное   заключение    о    годности 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деятель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Имелись ли за предшествующий межкомиссионный перио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случаи  отстранения  от  профессиональной  деятельност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здоровья (нужное подчеркнуть): нет, да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ст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факты    употребления    лекарственных    средств 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: нет, д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наименование лекарства,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цель его употреб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факты  обращения  за медицинской помощью:  нет,  да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пециальность врача, прич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ращения к нем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ИЙ АНАМН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ПРЕДШЕСТВУЮЩИЙ МЕЖКОМИССИОННЫЙ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Заполняется авиационным персоналом Э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утем подчеркивания слов "Да" или "Не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 необходимости подробное изложение ответа дел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графе "Примечание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личие частых или сильных головных болей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Были ли приступы головокружения или случаи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о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ллергическая реакция (на какой аллерген?)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рительные нарушения или иллюзии     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рушения сердечной деятельности     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отеря сознания по любой причине     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асстройства со стороны органов слуха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вышение или понижение артериального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Расстройства функции желудка или кишечника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асстройства функции мочевыделения  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Нервные расстройства любого типа    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Расстройства других органов и систем         Да 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, свидетельств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свидетельств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все   данные  и  ответы,  изложенные  в  настоящем  зая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достоверными и полными в пределах моей осведомлен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   быть     основанием    для    проведения  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я   и   вынесения    медицинского   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врачебно-летной экспертной комиссией эксперимент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и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личная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4</Characters>
  <CharactersWithSpaces>3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3:00Z</dcterms:created>
  <dc:creator>Российское авиационно-космическое агентство</dc:creator>
  <dc:description/>
  <dc:language>en-US</dc:language>
  <cp:lastModifiedBy/>
  <dcterms:modified xsi:type="dcterms:W3CDTF">2011-10-30T08:23:00Z</dcterms:modified>
  <cp:revision>2</cp:revision>
  <dc:subject>Заявление</dc:subject>
  <dc:title>Заявление о медицинском освидетельствовании авиационного персонала экспериментальной ави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