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АП МО ГА-2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кандидатом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МЕДИЦИНСКОМ ОСВИДЕТЕЛЬСТВ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машн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пол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ид Медицинского заключ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або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нимаемая долж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лиц летного состава - тип воздушного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ее летное время ______ час., за последний год 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лительность работы по данной профессии 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та предыдущего освидетельствования во ВЛЭК Г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Имелись ли за предшествующий межкомиссионный пери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лучаи отстранения от работы          - факты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здоровья?                  лекарственных средств?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┐            ┌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  │Дата отстранения │            │Да  │Тип лекар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┤            │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 │                 │            │Нет │Цель (причина применения)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│            │    ├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│            │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│            │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┘            └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ДИЦИНСКИЙ АНАМНЕЗ ЗА ПРЕДШЕ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ЖКОМИССИОН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полняется авиационным персоналом путем подчеркивания слов "Д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"Нет". При необходимости подробное изложение ответа дел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рафе "Примечани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мечание к п.п. 1 - 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личие частых или сильных головных болей         Да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ступы головокружения или случаи обморока       Да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ллергическая реакция (на какой аллерген?)        Да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рительное нарушение или иллюзии                  Да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рушение сердечной деятельности                  Да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теря сознания по любой причине                  Да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сстройства органов слуха                        Да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вышение или понижение артериального давления    Да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асстройства функции желудка или кишечника        Да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асстройства функции мочевыделения               Да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ервные расстройства любого типа                 Да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асстройства других органов и систем             Да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тационарное или амбулаторное 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оводу заболевания (какого?)                  Да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, свидетельствую, что вс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видетельств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тветы,  изложенные в настоящем заявлении,  являются достоверны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ыми  в пределах  моей  осведомленности и могут быть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медицинского  освидетельствования и вынесения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ВЛЭК 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 г.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9</Characters>
  <CharactersWithSpaces>2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Министерство транспорта Российской Федераци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медицинском освидетельствовании кандидата на получение медицинского заключения (для авиационного персон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