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исквалифицированных лиц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чальнику 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ВД, ГУВД, УВД 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ажданин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число, месяц, год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ерия, N паспорта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сообщить информацию о наличии   сведений   в 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стоящая фамилия, в скобках имевшиеся ранее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года рождения, уроженц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ые сведения о месте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естре дисквалифицированны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итанция   о   перечислении в федеральный бюджет   платы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информации, содержащейся в Реестре,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выдать на руки, направить в ОВД  по   месту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6</Characters>
  <CharactersWithSpaces>1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наличии сведений в отношении гражданина в реестре дисквалифицированны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